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МИНИСТЕРСТВО СЕЛЬСКОГО ХОЗЯЙСТВ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высшего образования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И ПЛАНИРОВАНИЮ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«УПРАВЛЕНИЕ ПРОЕКТ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: </w:t>
      </w:r>
      <w:r>
        <w:rPr>
          <w:b/>
          <w:sz w:val="28"/>
          <w:szCs w:val="28"/>
        </w:rPr>
        <w:t>40.04.01 «Юриспруденция»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Форма обучения: </w:t>
      </w:r>
      <w:r>
        <w:rPr>
          <w:b/>
          <w:sz w:val="28"/>
          <w:szCs w:val="28"/>
        </w:rPr>
        <w:t>Очная/Заочная</w:t>
      </w:r>
      <w:r>
        <w:rPr>
          <w:b/>
        </w:rPr>
        <w:t>/Очно-заоч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3 г.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lang w:eastAsia="en-US"/>
        </w:rPr>
        <w:t xml:space="preserve">Голомах Р.В., </w:t>
      </w:r>
      <w:r>
        <w:rPr>
          <w:lang w:eastAsia="en-US"/>
        </w:rPr>
        <w:t>Методические рекомендации по организации самостоятельной работы</w:t>
      </w:r>
      <w:r>
        <w:rPr>
          <w:sz w:val="28"/>
          <w:szCs w:val="28"/>
          <w:lang w:eastAsia="en-US"/>
        </w:rPr>
        <w:t xml:space="preserve"> </w:t>
      </w:r>
      <w:r>
        <w:rPr>
          <w:lang w:eastAsia="en-US"/>
        </w:rPr>
        <w:t>по учебной дисциплине «Управление проектами» для студентов направления подготовки 40.04.01</w:t>
      </w:r>
      <w:r>
        <w:rPr>
          <w:color w:val="000000"/>
          <w:lang w:eastAsia="en-US"/>
        </w:rPr>
        <w:t xml:space="preserve"> Юриспруденция</w:t>
      </w:r>
      <w:r>
        <w:rPr>
          <w:lang w:eastAsia="en-US"/>
        </w:rPr>
        <w:t xml:space="preserve"> (профиль: Правовое регулирование деятельности государственных органов и АПК) образовательного уровня магистратура </w:t>
      </w:r>
      <w:r>
        <w:rPr>
          <w:bCs/>
          <w:lang w:eastAsia="en-US"/>
        </w:rPr>
        <w:t xml:space="preserve">/ Р.В. Голомах </w:t>
      </w:r>
      <w:r>
        <w:rPr>
          <w:lang w:eastAsia="en-US"/>
        </w:rPr>
        <w:t>– Макеевка: ДОНАГРА, 2021. –  71  с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 кафедры Юриспруденци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орбатый Р.Н.</w:t>
      </w:r>
      <w:r>
        <w:rPr>
          <w:sz w:val="28"/>
          <w:szCs w:val="28"/>
        </w:rPr>
        <w:t>, кандидат юридических наук, доцент кафедры  Юриспруденци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Методические рекомендации составлены с целью организации самостоятельной работы студентов по учебной дисциплине «Управление проектами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составлены таким образом, чтобы обучающийся мог, используя теоретический материал, эффективно овладеть положениями гражданского права, а также сформировать практические навыки по дисциплине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>Предназначены для студентов всех форм обучения направления подготовки 40.04.01</w:t>
      </w:r>
      <w:r>
        <w:rPr>
          <w:color w:val="000000"/>
          <w:sz w:val="28"/>
          <w:szCs w:val="28"/>
          <w:lang w:eastAsia="en-US"/>
        </w:rPr>
        <w:t xml:space="preserve"> Юриспруденц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  <w:lang w:eastAsia="en-US"/>
        </w:rPr>
        <w:t xml:space="preserve">Протокол №___от “___” ______ 2023  года </w:t>
      </w:r>
    </w:p>
    <w:p>
      <w:pPr>
        <w:pStyle w:val="Normal"/>
        <w:ind w:right="3968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Утверждено на заседан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  <w:lang w:eastAsia="en-US"/>
        </w:rPr>
        <w:t>Протокол №___от “___” ______ 2023 года</w:t>
      </w:r>
    </w:p>
    <w:p>
      <w:pPr>
        <w:pStyle w:val="Normal"/>
        <w:ind w:right="3968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right="4251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отокол №___от “___” ______2023  года</w:t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ЩАЯ ИНФОРМАЦИЯ О УЧЕБНОЙ ДИСЦИПЛИНЕ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ЛАСТЬ ПРИМЕНЕНИЯ УЧЕБНОЙ ДИСЦИПЛИН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  <w:t>Дисциплина «Управление проектами» относится к обязательной части ОП (Б1.О.06) в структуре образовательной программы по направлению подготовки «Юриспруденция» и ориентирована на повышение гуманистической составляющей при подготовке бакалавров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  <w:t>Дисциплина находится в логической и содержательно-методической взаимосвязи с другими частями общеобразовательной программы и базируется на знаниях, полученных при изучении такой дисциплины как «Правоведение и правовые основы противодействия коррупции». Дисциплина «Основы инклюзивного взаимодействия» обеспечивает изучение других дисциплин гуманитарного цикла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ССЫЛКИ</w:t>
      </w:r>
    </w:p>
    <w:p>
      <w:pPr>
        <w:pStyle w:val="Normal"/>
        <w:shd w:fill="FFFFFF" w:val="clear"/>
        <w:ind w:firstLine="709"/>
        <w:jc w:val="both"/>
        <w:rPr/>
      </w:pPr>
      <w:r>
        <w:rPr/>
        <w:t>Нормативно-правовую базу рабочей программы составляют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</w:t>
        <w:tab/>
        <w:t>Закон Донецкой Народной Республики «Об образовании» от 19.06.2015 г. № 55-IHC (с изменениями и дополнениями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</w:t>
        <w:tab/>
        <w:t>Федеральный закон «Об образовании в Российской Федерации» от 29.12.2012 г. № 273-ФЗ (с изменениями и дополнениями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</w:t>
        <w:tab/>
        <w:t>Нормативно-методические документы Министерства образования и науки ДНР;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  <w:tab w:val="left" w:pos="851" w:leader="none"/>
          <w:tab w:val="left" w:pos="3900" w:leader="none"/>
        </w:tabs>
        <w:ind w:left="0" w:firstLine="709"/>
        <w:jc w:val="both"/>
        <w:rPr>
          <w:b/>
          <w:b/>
        </w:rPr>
      </w:pPr>
      <w:r>
        <w:rPr/>
        <w:t>Локальные нормативные акты ГБОУ ВО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851" w:leader="none"/>
          <w:tab w:val="left" w:pos="3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ОЛЬ И МЕСТО УЧЕБНОЙ ДИСЦИПЛИНЫ В УЧЕБНОМ ПРОЦЕССЕ</w:t>
      </w:r>
    </w:p>
    <w:p>
      <w:pPr>
        <w:pStyle w:val="Normal"/>
        <w:ind w:firstLine="709"/>
        <w:jc w:val="both"/>
        <w:rPr/>
      </w:pPr>
      <w:r>
        <w:rPr>
          <w:b/>
        </w:rPr>
        <w:t>Цель изучения дисциплины</w:t>
      </w:r>
      <w:r>
        <w:rPr/>
        <w:t xml:space="preserve"> </w:t>
      </w:r>
      <w:r>
        <w:rPr>
          <w:color w:val="000000"/>
        </w:rPr>
        <w:t>заключается в усвоении  студентами основополагающего набора сведений в области управления проектами, овладение теорией и практикой управления прое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Задачами</w:t>
      </w:r>
      <w:r>
        <w:rPr>
          <w:color w:val="000000"/>
        </w:rPr>
        <w:t xml:space="preserve"> </w:t>
      </w:r>
      <w:r>
        <w:rPr>
          <w:b/>
          <w:color w:val="000000"/>
        </w:rPr>
        <w:t>изучения дисциплины</w:t>
      </w:r>
      <w:r>
        <w:rPr>
          <w:color w:val="000000"/>
        </w:rPr>
        <w:t xml:space="preserve"> являются: усвоение студентами всего набора определений, понятий, категорий и показателей в сфере управления проектами; подготовка студентов к самостоятельному принятию решений, касающихся проектной деятельности, а также выработка у них практических навыков управления проектам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учебной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2370"/>
        <w:gridCol w:w="1849"/>
        <w:gridCol w:w="1849"/>
      </w:tblGrid>
      <w:tr>
        <w:trPr>
          <w:trHeight w:val="417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3.01 </w:t>
            </w:r>
            <w:r>
              <w:rPr/>
              <w:t>Юриспруденци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спруденция 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части обязательная / формируемая участниками образовательных отношений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4687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Индикатор достижения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Содержани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УК-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/>
            </w:pPr>
            <w:r>
              <w:rPr/>
              <w:t xml:space="preserve">- теоретические основы и закономерности управления проектами; принципы, методы принятия и реализации управленческих решений в проектной деятельности; 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/>
            </w:pPr>
            <w:r>
              <w:rPr/>
              <w:t>- возможности современных научных подходов и методов совершенствования управления проектам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>
                <w:b/>
                <w:b/>
              </w:rPr>
            </w:pPr>
            <w:r>
              <w:rPr/>
              <w:t>- организовать работу над проектами в условиях действующей организац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>
                <w:b/>
                <w:b/>
              </w:rPr>
            </w:pPr>
            <w:r>
              <w:rPr/>
              <w:t>- методологией управления проектами на уровне, необходимом для осознанного ее применения в проектной деятельности функционирующей организации; навыками самостоятельного овладения новыми знаниями в сфере управления проектами, используя современные образовательные технолог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МАТЕРИАЛА ДИСЦИПЛИНЫ И ФОРМЫ ОРГАНИЗАЦИИ УЧЕБ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процессе освоения учебной дисциплины «Управление проектами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jc w:val="both"/>
        <w:rPr/>
      </w:pPr>
      <w:r>
        <w:rPr/>
        <w:t xml:space="preserve">- практические (семинарские) занятия (ПЗ); </w:t>
      </w:r>
    </w:p>
    <w:p>
      <w:pPr>
        <w:pStyle w:val="Normal"/>
        <w:ind w:firstLine="720"/>
        <w:jc w:val="both"/>
        <w:rPr/>
      </w:pPr>
      <w:r>
        <w:rPr/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jc w:val="both"/>
        <w:rPr/>
      </w:pPr>
      <w:r>
        <w:rPr/>
        <w:t>При проведении практически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jc w:val="both"/>
        <w:rPr/>
      </w:pPr>
      <w:r>
        <w:rPr/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ДЕРЖАНИЕ УЧЕБНОГО МАТЕРИАЛ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323"/>
        <w:gridCol w:w="1560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1 . </w:t>
            </w:r>
            <w:r>
              <w:rPr>
                <w:b/>
              </w:rPr>
              <w:t>Общая характеристика  сопровождения и управления проектами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1. Понятие юридического сопровождения и </w:t>
            </w:r>
          </w:p>
          <w:p>
            <w:pPr>
              <w:pStyle w:val="Normal"/>
              <w:rPr/>
            </w:pPr>
            <w:r>
              <w:rPr/>
              <w:t>управления проектам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6" w:hanging="0"/>
              <w:rPr/>
            </w:pPr>
            <w:r>
              <w:rPr/>
              <w:t xml:space="preserve">Понятие, субъекты и объекты юридического </w:t>
            </w:r>
          </w:p>
          <w:p>
            <w:pPr>
              <w:pStyle w:val="Normal"/>
              <w:ind w:right="-366" w:hanging="0"/>
              <w:rPr/>
            </w:pPr>
            <w:r>
              <w:rPr/>
              <w:t xml:space="preserve">сопровождения и управления проектами.   Методы, функции и принципы юридического  сопровождения и управления проектами.  Этапы юридического сопровождения и управления  проектами. Формы юридического сопровождения и управления </w:t>
            </w:r>
          </w:p>
          <w:p>
            <w:pPr>
              <w:pStyle w:val="Normal"/>
              <w:ind w:right="-366" w:hanging="0"/>
              <w:rPr/>
            </w:pPr>
            <w:r>
              <w:rPr/>
              <w:t>проектами. Юрист/юрисконсульт: понятие, профессиональная  этика, личность юриста.</w:t>
            </w:r>
          </w:p>
          <w:p>
            <w:pPr>
              <w:pStyle w:val="Normal"/>
              <w:ind w:right="-366" w:hanging="0"/>
              <w:rPr/>
            </w:pPr>
            <w:r>
              <w:rPr/>
              <w:t>Особенности работы штатного юриста.</w:t>
            </w:r>
          </w:p>
          <w:p>
            <w:pPr>
              <w:pStyle w:val="Normal"/>
              <w:ind w:right="-366" w:hanging="0"/>
              <w:rPr/>
            </w:pPr>
            <w:r>
              <w:rPr/>
              <w:t>Особенности работы юридической службы.</w:t>
            </w:r>
          </w:p>
          <w:p>
            <w:pPr>
              <w:pStyle w:val="Normal"/>
              <w:ind w:right="-366" w:hanging="0"/>
              <w:rPr/>
            </w:pPr>
            <w:r>
              <w:rPr/>
              <w:t>Особенности работы адвоката и другого внештатного  юриста. Юридический документ: понятие, реквизиты, основные  требования к тексту, ви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 2. Юридический ауди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нятие, значение и объекты юридического аудита.  Виды юридического аудита.. Методы и принципы юридического аудита. Юридический аудит, осуществляемый штатным юристом/юридической службой: основания, условия, порядок  осуществления, периодичность. Юридический аудит на условиях аутсорсинга юриста:  основания, условия, порядок осуществления, периодичнос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ятие аутсорсинга. Понятие юридического консалтинга.  Этапы юридического ауди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зультаты юридического аудита. Due Diligence как разновидность юридического аудита. Юридический аудит договорной работы. Юридической аудит претензионно-исковой работы.  Юридической аудит кадрового дело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2. </w:t>
            </w:r>
            <w:r>
              <w:rPr>
                <w:b/>
              </w:rPr>
              <w:t>Особенности сопровождения и управления отдельными видами проектов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1. Юридическое сопровождение и управление </w:t>
            </w:r>
          </w:p>
          <w:p>
            <w:pPr>
              <w:pStyle w:val="Normal"/>
              <w:rPr/>
            </w:pPr>
            <w:r>
              <w:rPr/>
              <w:t>договорной работой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онятие юридического сопровождения и управления договорной работой: общие положения. Методы и принципы юридического сопровождения и управления договорной работой. Психологические аспекты построения договорной работы. Этапы юридического сопровождения и управления договорной работой. Правовая экспертиза договоров и договорных схем.  Стандартизация договорной работы: понятие, цель, условия, участники процесса стандартизации, технические вопросы стандартизации договорной работы.  Ведение переговоров о заключении договора. Участие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юриста переговорном процессе.  Преддоговорные споры. Участие юриста в переговорном процессе. Исполнение договора. Участие юриста в процессе исполнения договора. Прекращение договора. Участие юриста в процедуре прекращения догов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2.2. Юридическое сопровождение и управ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тензионно-исковой рабо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Юридическое сопровождение и управл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претензионно-исковой работой: цель, методы, принципы, субъекты. Порядок юридического сопровождения и управления претензионно-исковой работой. Стандартизация юридического сопровождения и управления претензионно-исковой работой: понятие, цель, условия, участники процесса стандартизации, технические  вопросы стандартизации претензионно-исковой работы. Организационная и правовая процедуры подготовки  претензии и ответа на претензию. Формирование позиции п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делу. Организационная и правовая процедуры подготовки процессуальных документов в суд. Формирование позиции по делу.</w:t>
            </w:r>
            <w:r>
              <w:rPr/>
              <w:t xml:space="preserve"> О</w:t>
            </w:r>
            <w:r>
              <w:rPr>
                <w:bCs/>
              </w:rPr>
              <w:t>рганизационная и правовая процедуры подготовки возражения/отзыва на исковое заявление/заявление. Формирование позиции по делу. Юридическое сопровождение взаимодействия с государственными органами: принципы, условия, результ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ма 2.3</w:t>
            </w:r>
          </w:p>
          <w:p>
            <w:pPr>
              <w:pStyle w:val="Normal"/>
              <w:rPr/>
            </w:pPr>
            <w:r>
              <w:rPr/>
              <w:t xml:space="preserve">Юридическое сопровождение и управление </w:t>
            </w:r>
          </w:p>
          <w:p>
            <w:pPr>
              <w:pStyle w:val="Normal"/>
              <w:rPr/>
            </w:pPr>
            <w:r>
              <w:rPr/>
              <w:t>противодействием корпоративному мошенничест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Юридическое сопровождение и управлен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противодействием корпоративному  мошенничеству: методы, принципы, цели, процедуры. Юридическое сопровождение возврата активов и компенсация причиненных убытков. Юридическое сопровождение и управление экстраординарными сделками корпораций. Юридическое сопровождение защиты информации, персональных данных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Юридическое сопровождение введения режима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коммерческой тайны.Юридическое сопровождение запуска бизнеса. Юридическое сопровождение процедуры заключения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корпоративных договоров и акционерных соглашений.Юридическое обеспечение профилактических мероприятий по минимизации рисков возникновения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рпоративного конфли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2.4. Юридическое сопровождение отдельных вид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426" w:leader="none"/>
              </w:tabs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>Процедуры юридического сопровождения и управления  объектами интеллектуальной собственности. Процедуры юридического сопровождения и управления  стартап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26" w:leader="none"/>
              </w:tabs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>Процедуры юридического сопровождения и управления  инвестиционными проектами, связанными с земельными участ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26" w:leader="none"/>
              </w:tabs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>Юридическое сопровождение и управление проектами, связанными со строительств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26" w:leader="none"/>
              </w:tabs>
              <w:autoSpaceDE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Процедуры юридического сопровождения и управления проектами, связанными с подготовкой компании к участию в конкурсах и торгах. Процедуры юридического сопровождения и управления проектами, связанными с получением государственных грантов. Юридическое сопровождение и управление системой лояльности (бонусной системой) клиентов.Юридическое сопровождение и управление размещением рекламы и проведением рекламных комп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. ТЕМАТИКА САМОСТОЯТЕЛЬНОЙ РАБОТЫ И ИХ СОДЕРЖАНИЕ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Style w:val="S1"/>
          <w:rFonts w:cs="Courier New"/>
          <w:b/>
          <w:b/>
        </w:rPr>
      </w:pPr>
      <w:r>
        <w:rPr>
          <w:b/>
          <w:bCs/>
        </w:rPr>
        <w:t>Раздел 1. Общая характеристика сопровождения и управления проектами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Style w:val="S1"/>
          <w:rFonts w:cs="Courier New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</w:rPr>
      </w:pPr>
      <w:r>
        <w:rPr>
          <w:rStyle w:val="S1"/>
          <w:rFonts w:cs="Times New Roman"/>
          <w:b/>
        </w:rPr>
        <w:t xml:space="preserve"> </w:t>
      </w:r>
      <w:r>
        <w:rPr>
          <w:b/>
        </w:rPr>
        <w:t xml:space="preserve">Тема 1.1. Понятие юридического сопровождения и управления проектами </w:t>
      </w:r>
    </w:p>
    <w:p>
      <w:pPr>
        <w:pStyle w:val="Normal"/>
        <w:ind w:firstLine="720"/>
        <w:jc w:val="both"/>
        <w:rPr/>
      </w:pPr>
      <w:r>
        <w:rPr/>
        <w:t xml:space="preserve">1. Понятие, субъекты и объекты юридического сопровождения и управления проектами. </w:t>
      </w:r>
    </w:p>
    <w:p>
      <w:pPr>
        <w:pStyle w:val="Normal"/>
        <w:ind w:firstLine="720"/>
        <w:jc w:val="both"/>
        <w:rPr/>
      </w:pPr>
      <w:r>
        <w:rPr/>
        <w:t>2. Методы, функции и принципы юридического сопровождения и управления проектами.</w:t>
      </w:r>
    </w:p>
    <w:p>
      <w:pPr>
        <w:pStyle w:val="Normal"/>
        <w:ind w:firstLine="720"/>
        <w:jc w:val="both"/>
        <w:rPr/>
      </w:pPr>
      <w:r>
        <w:rPr/>
        <w:t>3. Этапы юридического сопровождения и управления проектами.</w:t>
      </w:r>
    </w:p>
    <w:p>
      <w:pPr>
        <w:pStyle w:val="Normal"/>
        <w:ind w:firstLine="720"/>
        <w:jc w:val="both"/>
        <w:rPr/>
      </w:pPr>
      <w:r>
        <w:rPr/>
        <w:t>4. Формы юридического сопровождения и управления проектами.</w:t>
      </w:r>
    </w:p>
    <w:p>
      <w:pPr>
        <w:pStyle w:val="Normal"/>
        <w:ind w:firstLine="720"/>
        <w:jc w:val="both"/>
        <w:rPr/>
      </w:pPr>
      <w:r>
        <w:rPr/>
        <w:t>5. Юрист/юрисконсульт: понятие, профессиональная  этика, личность юриста.</w:t>
      </w:r>
    </w:p>
    <w:p>
      <w:pPr>
        <w:pStyle w:val="Normal"/>
        <w:ind w:firstLine="720"/>
        <w:jc w:val="both"/>
        <w:rPr/>
      </w:pPr>
      <w:r>
        <w:rPr/>
        <w:t>6. Особенности работы штатного юриста.</w:t>
      </w:r>
    </w:p>
    <w:p>
      <w:pPr>
        <w:pStyle w:val="Normal"/>
        <w:ind w:firstLine="720"/>
        <w:jc w:val="both"/>
        <w:rPr/>
      </w:pPr>
      <w:r>
        <w:rPr/>
        <w:t>7. Особенности работы юридической службы.</w:t>
      </w:r>
    </w:p>
    <w:p>
      <w:pPr>
        <w:pStyle w:val="Normal"/>
        <w:ind w:firstLine="720"/>
        <w:jc w:val="both"/>
        <w:rPr/>
      </w:pPr>
      <w:r>
        <w:rPr/>
        <w:t>8. Особенности работы адвоката и другого внештатного юриста.</w:t>
      </w:r>
    </w:p>
    <w:p>
      <w:pPr>
        <w:pStyle w:val="Normal"/>
        <w:ind w:firstLine="720"/>
        <w:jc w:val="both"/>
        <w:rPr/>
      </w:pPr>
      <w:r>
        <w:rPr/>
        <w:t>9. Юридический документ: понятие, реквизиты, основные требования к тексту, виды.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>
          <w:i/>
        </w:rPr>
        <w:t xml:space="preserve">Цель занятия: </w:t>
      </w:r>
      <w:r>
        <w:rPr/>
        <w:t>закрепление знаний о понятии юридического сопровождения и управления проектам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снащение: </w:t>
      </w:r>
      <w:r>
        <w:rPr/>
        <w:t>Профессиональная этика юриста. Хрестоматия : учебное пособие / составители Н. Г. Юрченкова, Ю. В. Бурова. — Саранск : Средне-Волжский институт (филиал) ВГУЮ (РПА Минюста России), 2020. — 191 c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ind w:firstLine="720"/>
        <w:jc w:val="both"/>
        <w:rPr/>
      </w:pPr>
      <w:r>
        <w:rPr/>
        <w:t>1 . Юрист/юрисконсульт: понятие, профессиональная этика, личность юриста.</w:t>
      </w:r>
    </w:p>
    <w:p>
      <w:pPr>
        <w:pStyle w:val="Normal"/>
        <w:ind w:firstLine="720"/>
        <w:jc w:val="both"/>
        <w:rPr/>
      </w:pPr>
      <w:r>
        <w:rPr/>
        <w:t>2. Особенности работы штатного юриста.</w:t>
      </w:r>
    </w:p>
    <w:p>
      <w:pPr>
        <w:pStyle w:val="Normal"/>
        <w:ind w:firstLine="720"/>
        <w:jc w:val="both"/>
        <w:rPr/>
      </w:pPr>
      <w:r>
        <w:rPr/>
        <w:t>3. Особенности работы юридической службы.</w:t>
      </w:r>
    </w:p>
    <w:p>
      <w:pPr>
        <w:pStyle w:val="Normal"/>
        <w:ind w:firstLine="720"/>
        <w:jc w:val="both"/>
        <w:rPr/>
      </w:pPr>
      <w:r>
        <w:rPr/>
        <w:t>4. Особенности работы адвоката и другого внештатного юрис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/>
        <w:t>5. Юридический документ: понятие, реквизиты, основные требования к тексту, вид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  <w:t xml:space="preserve">Тема 1. 2. Юридический аудит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Понятие, значение и объекты юридического аудита. Виды юридического аудит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Методы и принципы юридического аудит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Юридический аудит, осуществляемый штатным  юристом/юридической службой: основания, условия, порядок осуществления, периодичность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4. Юридический аудит на условиях аутсорсинга юриста: основания, условия, порядок осуществления, периодичность. Понятие аутсорсинга. Понятие юридического консалтинга.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5. Этапы юридического аудит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6. Результаты юридического аудит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7. Due Diligence как разновидность юридического аудит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8. Юридический аудит договорной работ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9. Юридической аудит претензионно-исковой работ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/>
        <w:t>10. Юридической аудит кадрового делопроизводства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>Цель занятия:</w:t>
      </w:r>
      <w:r>
        <w:rPr/>
        <w:t xml:space="preserve"> закрепление знаний о юридическом аудите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 xml:space="preserve">Оснащение: </w:t>
      </w:r>
      <w:r>
        <w:rPr/>
        <w:t>Кузнецова Е. В. Управление портфелем проектов какинструмент реализации корпоративной стратегии [электронный ресурс]: Учебник для вузов / Кузнецова Е. В. - Москва: Юрайт, 2021 - 177 с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Юридический аудит, осуществляемый штатным  юристом/юридической службой: основания, условия, порядок  осуществления, периодичность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2. Понятие аутсорсинга. Понятие юридического  консалтинга.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/>
        <w:t>3. Результаты юридического аудит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b/>
        </w:rPr>
        <w:t>Раздел 2.</w:t>
      </w:r>
      <w:r>
        <w:rPr/>
        <w:t xml:space="preserve"> Понятие и правовая природа инклюзивного взаимодействия как необходимого элемента инклюзивного образования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  <w:t xml:space="preserve">Тема 2.1. Юридическое сопровождение и управление договорной работой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Понятие юридического сопровождения и управления договорной работой: общие положения. Методы и принципы юридического сопровождения и управления договорной работой. Психологические аспекты построения договорной работ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Этапы юридического сопровождения и управления договорной работо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Правовая экспертиза договоров и договорных схем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4. Стандартизация договорной работы: понятие, цель, условия, участники процесса стандартизации, технические вопросы стандартизации договорной работы.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5. Ведение переговоров о заключении договора. Участие юриста переговорном процессе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6. Преддоговорные споры. Участие юриста в переговорном процессе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7. Исполнение договора. Участие юриста в процессе исполнения договор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/>
        <w:t>8. Прекращение договора. Участие юриста в процедуре прекращения договора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>Цель занятия:</w:t>
      </w:r>
      <w:r>
        <w:rPr/>
        <w:t xml:space="preserve"> закрепление знаний о юридическом сопровождении и управлении договорной работой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 xml:space="preserve">Оснащение: </w:t>
      </w:r>
      <w:r>
        <w:rPr/>
        <w:t>Вахнин И. Г. Техника договорной работы / И. Г. Вахнин. — Москва : Зерцало-М, 2018. — 268 c.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Ведение переговоров о заключении договора. Участие юриста в переговорном процессе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Преддоговорные споры. Участие юриста переговорном процессе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Исполнение договора. Участие юриста в процессе исполнения договор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4. Прекращение договора. Участие юриста в процедуре прекращения договор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  <w:t>Тема 2.2. Юридическое сопровождение и управление претензионно-исковой работой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Юридическое сопровождение и управление претензионно-исковой работой: цель, методы, принципы, субъект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Порядок юридического сопровождения и управления претензионно-исковой работо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Стандартизация юридического сопровождения и управления претензионно-исковой работой: понятие, цель, условия, участники процесса стандартизации, технические вопросы стандартизации претензионно-исковой работ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4. Организационная и правовая процедуры подготовки претензии и ответа на претензию. Формирование позиции по делу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5. Организационная и правовая процедуры подготовки процессуальных документов в суд. Формирование позиции по делу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6. Организационная и правовая процедуры подготовки возражения/отзыва на исковое заявление/заявление. Формирование позиции по делу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7. Юридическое сопровождение взаимодействия с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/>
        <w:t>государственными органами: принципы, условия, результат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>Цель занятия:</w:t>
      </w:r>
      <w:r>
        <w:rPr/>
        <w:t xml:space="preserve"> сформировать понимание юридического сопровождения и управления претензионно-исковой работой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 xml:space="preserve">Оснащение: </w:t>
      </w:r>
      <w:r>
        <w:rPr/>
        <w:t>Вахнин И. Г. Техника договорной работы / И. Г. Вахнин. — Москва : Зерцало-М, 2018. — 268 c..</w:t>
      </w:r>
      <w:r>
        <w:rPr>
          <w:i/>
        </w:rPr>
        <w:t>Контрольные вопросы: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Юридическое сопровождение и управление претензионно-исковой работой: цель, методы, принципы, субъект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Порядок юридического сопровождения и управления претензионно-исковой работо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3. Организационная и правовая процедуры подготовки претензии и ответа на претензию.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4. Организационная и правовая процедуры подготовки процессуальных документов в суд.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rStyle w:val="Fontstyle01"/>
          <w:b/>
          <w:b/>
          <w:i w:val="false"/>
          <w:i w:val="false"/>
        </w:rPr>
      </w:pPr>
      <w:r>
        <w:rPr/>
        <w:t>5. Организационная и правовая процедуры подготовки возражения/отзыва на исковое заявление/заявление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rStyle w:val="Fontstyle01"/>
          <w:b/>
          <w:b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  <w:t xml:space="preserve">Тема 2.3 Юридическое сопровождение и управление противодействием корпоративному мошенничеству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 Юридическое сопровождение и управление противодействием корпоративному мошенничеству: методы, принципы, цели, процедур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Юридическое сопровождение возврата активов и компенсация причиненных убытков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Юридическое сопровождение и управление экстраординарными сделками корпораци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4. Юридическое сопровождение защиты информации, персональных данных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5. Юридическое сопровождение введения режима коммерческой тайн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6. Юридическое сопровождение запуска бизнеса.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7. Юридическое сопровождение процедуры заключения корпоративных договоров и акционерных соглашени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8. Юридическое обеспечение профилактических мероприятий по минимизации рисков возникновения корпоративного конфликта. Гепатопротекторы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>Цель занятия:</w:t>
      </w:r>
      <w:r>
        <w:rPr/>
        <w:t xml:space="preserve"> закрепление знаний о юридическом сопровождении и управлении противодействием корпоративному мошенничеству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 xml:space="preserve">Оснащение: </w:t>
      </w:r>
      <w:r>
        <w:rPr/>
        <w:t>Вахнин И. Г. Техника договорной работы / И. Г. Вахнин. — Москва: ЗерцалоМ, 2018. — 268 c.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1. Юридическое сопровождение и управление противодействием корпоративному мошенничеству: методы, принципы, цели, процедуры.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2. Юридическое сопровождение возврата активов и компенсация причиненных убытков.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3. Юридическое сопровождение и управление экстраординарными сделками корпораций.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4. Юридическое сопровождение защиты информации, персональных данных.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5. Юридическое сопровождение введения режима коммерческой тайны.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 xml:space="preserve">6. Юридическое сопровождение запуска бизнеса. 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7. Юридическое сопровождение процедуры заключения корпоративных договоров и акционерных соглашений.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8. Юридическое обеспечение профилактических мероприятий по минимизации рисков возникновения корпоративного конфликта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  <w:t>Тема 2.4. Юридическое сопровождение отдельных видов проектов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Процедуры юридического сопровождения и управления объектами интеллектуальной собственности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Процедуры юридического сопровождения и управления стартапами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Процедуры юридического сопровождения и управления инвестиционными проектами, связанными с земельными участками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4. Юридическое сопровождение и управление проектами, связанными со строительством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5. Процедуры юридического сопровождения и управления проектами, связанными с подготовкой компании к участию в конкурсах и торгах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6. Процедуры юридического сопровождения и управления проектами, связанными с получением государственных грантов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7. Юридическое сопровождение и управление системой лояльности (бонусной системой) клиентов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8. Юридическое сопровождение и управление размещением рекламы и проведением рекламных компани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            </w:t>
      </w:r>
      <w:r>
        <w:rPr>
          <w:i/>
        </w:rPr>
        <w:t>Цель занятия:</w:t>
      </w:r>
      <w:r>
        <w:rPr/>
        <w:t xml:space="preserve"> закрепление знаний о юридическом сопровождении отдельных видов проектов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 xml:space="preserve">Оснащение: </w:t>
      </w:r>
      <w:r>
        <w:rPr/>
        <w:t>Вахнин И. Г. Техника договорной работы / И. Г. Вахнин. — Москва : Зерцало-М, 2018. — 268 c.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>Контрольные вопросы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Процедуры юридического сопровождения и управления  стартапами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Юридическое сопровождение и управление проектами, связанными со строительством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Процедуры юридического сопровождения и управления проектами, связанными с подготовкой компании к участию в конкурсах и торгах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4. Процедуры юридического сопровождения и управления проектами, связанными с получением государственных грантов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5. Юридическое сопровождение и управление системой лояльности (бонусной системой) клиентов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6. Юридическое сопровождение и управление размещением рекламы и проведением рекламных компани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center"/>
        <w:rPr>
          <w:b/>
          <w:b/>
        </w:rPr>
      </w:pPr>
      <w:r>
        <w:rPr>
          <w:b/>
        </w:rPr>
        <w:t>3.3. САМОСТОЯТЕЛЬНАЯ РАБОТА СТУДЕНТОВ</w:t>
      </w:r>
    </w:p>
    <w:p>
      <w:pPr>
        <w:pStyle w:val="Normal"/>
        <w:ind w:firstLine="567"/>
        <w:jc w:val="both"/>
        <w:rPr/>
      </w:pPr>
      <w:r>
        <w:rPr/>
        <w:t>Самостоятельная работа студентов по изучению дисциплины «Предпринимательское право»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/>
      </w:pPr>
      <w:r>
        <w:rPr/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/>
      </w:pPr>
      <w:r>
        <w:rPr/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ind w:firstLine="567"/>
        <w:jc w:val="both"/>
        <w:rPr/>
      </w:pPr>
      <w:r>
        <w:rPr/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3.4.1. Тематика самостоятельной работы для коллективной проработ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03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тем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Юрист/юрисконсульт: понятие, профессиональная этика, личность юрис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работы штатного юрист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работы юридической служб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работы адвоката и другого внештатного юрист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документ: понятие, реквизиты, основные требования к тексту, виды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удит, осуществляемый штатным юристом/юридической службой: основания, условия, порядок осуществления, периодич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аутсорсинга.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зультаты юридического ауди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юридического консалтинг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дение переговоров о заключении договора.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юриста в переговорном процессе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договорные споры.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ение договора.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юриста в процессе исполнения договор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кращение договора.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юриста в процедуре прекращения договор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ое сопровождение и управление претензионно-исковой работой: цель, методы, принципы, субъекты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юридического сопровождения и управления претензионно-исковой работо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ая и правовая процедуры подготовки претензии и ответа на претензию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ая и правовая процедуры подготовки процессуальных документов в суд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ая и правовая процедуры подготовки возражения/отзыва на исковое заявление/заявление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ое сопровождение и управление противодействием корпоративному мошенничеству: методы, принципы, цели, процедуры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возврата активов и компенсация причиненных убытков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и управление экстраординарными сделками корпорац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защиты информации, персональных данных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введения режима коммерческой тайны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запуска бизнес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процедуры заключения корпоративных договоров и акционерных соглашений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обеспечение профилактических мероприятий по минимизации рисков возникновения корпоративного конфликт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ы юридического сопровождения и управления стартапами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и управление проектами, связанными со строительством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ы юридического сопровождения и управления проектами, связанными с подготовкой компании к участию в конкурсах и торгах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ы юридического сопровождения и управления проектами, связанными с получением государственных грантов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и управление системой лояльности (бонусной системой) клиентов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и управление размещением рекламы и проведением рекламных компаний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ы юридического сопровождения и управления объектами интеллектуальной собственности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ы юридического сопровождения и управления инвестиционными проектами, связанными с земельными участка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и управление претензионно-исковой работой: цель, методы, принципы, субъекты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изация юридического сопровождения и управления претензионно-исковой работой: понятие, цель, условия, участники процесса стандартизации, технические вопросы стандартизации претензионно-исковой работы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ая и правовая процедуры подготовки </w:t>
            </w:r>
          </w:p>
          <w:p>
            <w:pPr>
              <w:pStyle w:val="Normal"/>
              <w:jc w:val="both"/>
              <w:rPr/>
            </w:pPr>
            <w:r>
              <w:rPr/>
              <w:t>процессуальных документов в суд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4.3. Контрольные вопросы для самоподготовки к зач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Понятие, субъекты и объекты юридического сопровождения и управления проектами. </w:t>
      </w:r>
    </w:p>
    <w:p>
      <w:pPr>
        <w:pStyle w:val="Normal"/>
        <w:ind w:firstLine="709"/>
        <w:jc w:val="both"/>
        <w:rPr/>
      </w:pPr>
      <w:r>
        <w:rPr/>
        <w:t>2. Методы, функции и принципы юридического сопровождения и управления проектами.</w:t>
      </w:r>
    </w:p>
    <w:p>
      <w:pPr>
        <w:pStyle w:val="Normal"/>
        <w:ind w:firstLine="709"/>
        <w:jc w:val="both"/>
        <w:rPr/>
      </w:pPr>
      <w:r>
        <w:rPr/>
        <w:t>3. Этапы юридического сопровождения и управления проектами.</w:t>
      </w:r>
    </w:p>
    <w:p>
      <w:pPr>
        <w:pStyle w:val="Normal"/>
        <w:ind w:firstLine="709"/>
        <w:jc w:val="both"/>
        <w:rPr/>
      </w:pPr>
      <w:r>
        <w:rPr/>
        <w:t>4. Формы юридического сопровождения и управления проектами.</w:t>
      </w:r>
    </w:p>
    <w:p>
      <w:pPr>
        <w:pStyle w:val="Normal"/>
        <w:ind w:firstLine="709"/>
        <w:jc w:val="both"/>
        <w:rPr/>
      </w:pPr>
      <w:r>
        <w:rPr/>
        <w:t>5. Юрист/юрисконсульт: понятие, профессиональная  этика, личность юриста.</w:t>
      </w:r>
    </w:p>
    <w:p>
      <w:pPr>
        <w:pStyle w:val="Normal"/>
        <w:ind w:firstLine="709"/>
        <w:jc w:val="both"/>
        <w:rPr/>
      </w:pPr>
      <w:r>
        <w:rPr/>
        <w:t>6. Особенности работы штатного юриста.</w:t>
      </w:r>
    </w:p>
    <w:p>
      <w:pPr>
        <w:pStyle w:val="Normal"/>
        <w:ind w:firstLine="709"/>
        <w:jc w:val="both"/>
        <w:rPr/>
      </w:pPr>
      <w:r>
        <w:rPr/>
        <w:t>7. Особенности работы юридической службы.</w:t>
      </w:r>
    </w:p>
    <w:p>
      <w:pPr>
        <w:pStyle w:val="Normal"/>
        <w:ind w:firstLine="709"/>
        <w:jc w:val="both"/>
        <w:rPr/>
      </w:pPr>
      <w:r>
        <w:rPr/>
        <w:t>8. Особенности работы адвоката и другого внештатного юриста.</w:t>
      </w:r>
    </w:p>
    <w:p>
      <w:pPr>
        <w:pStyle w:val="Normal"/>
        <w:ind w:firstLine="709"/>
        <w:jc w:val="both"/>
        <w:rPr/>
      </w:pPr>
      <w:r>
        <w:rPr/>
        <w:t>9. Юридический документ: понятие, реквизиты, основные требования к тексту, виды.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 xml:space="preserve">10. Понятие, значение и объекты юридического аудита. </w:t>
      </w:r>
    </w:p>
    <w:p>
      <w:pPr>
        <w:pStyle w:val="Normal"/>
        <w:ind w:firstLine="709"/>
        <w:jc w:val="both"/>
        <w:rPr/>
      </w:pPr>
      <w:r>
        <w:rPr/>
        <w:t>11. Виды юридического аудита.</w:t>
      </w:r>
    </w:p>
    <w:p>
      <w:pPr>
        <w:pStyle w:val="Normal"/>
        <w:ind w:firstLine="709"/>
        <w:jc w:val="both"/>
        <w:rPr/>
      </w:pPr>
      <w:r>
        <w:rPr/>
        <w:t>12. Методы и принципы юридического аудита.</w:t>
      </w:r>
    </w:p>
    <w:p>
      <w:pPr>
        <w:pStyle w:val="Normal"/>
        <w:ind w:firstLine="709"/>
        <w:jc w:val="both"/>
        <w:rPr/>
      </w:pPr>
      <w:r>
        <w:rPr/>
        <w:t>13. Юридический аудит, осуществляемый штатным юристом/юридической службой: основания, условия, порядок осуществления, периодичность.</w:t>
      </w:r>
    </w:p>
    <w:p>
      <w:pPr>
        <w:pStyle w:val="Normal"/>
        <w:ind w:firstLine="709"/>
        <w:jc w:val="both"/>
        <w:rPr/>
      </w:pPr>
      <w:r>
        <w:rPr/>
        <w:t xml:space="preserve">14. Юридический аудит на условиях аутсорсинга юриста: основания, условия, порядок осуществления, периодичность. </w:t>
      </w:r>
    </w:p>
    <w:p>
      <w:pPr>
        <w:pStyle w:val="Normal"/>
        <w:ind w:firstLine="709"/>
        <w:jc w:val="both"/>
        <w:rPr/>
      </w:pPr>
      <w:r>
        <w:rPr/>
        <w:t xml:space="preserve">15. Понятие аутсорсинга. </w:t>
      </w:r>
    </w:p>
    <w:p>
      <w:pPr>
        <w:pStyle w:val="Normal"/>
        <w:ind w:firstLine="709"/>
        <w:jc w:val="both"/>
        <w:rPr/>
      </w:pPr>
      <w:r>
        <w:rPr/>
        <w:t xml:space="preserve">16. Понятие юридического консалтинга. </w:t>
      </w:r>
    </w:p>
    <w:p>
      <w:pPr>
        <w:pStyle w:val="Normal"/>
        <w:ind w:firstLine="709"/>
        <w:jc w:val="both"/>
        <w:rPr/>
      </w:pPr>
      <w:r>
        <w:rPr/>
        <w:t>17. Этапы юридического аудита.</w:t>
      </w:r>
    </w:p>
    <w:p>
      <w:pPr>
        <w:pStyle w:val="Normal"/>
        <w:ind w:firstLine="709"/>
        <w:jc w:val="both"/>
        <w:rPr/>
      </w:pPr>
      <w:r>
        <w:rPr/>
        <w:t>18. Результаты юридического аудита.</w:t>
      </w:r>
    </w:p>
    <w:p>
      <w:pPr>
        <w:pStyle w:val="Normal"/>
        <w:ind w:firstLine="709"/>
        <w:jc w:val="both"/>
        <w:rPr/>
      </w:pPr>
      <w:r>
        <w:rPr/>
        <w:t>19. Due Diligence как разновидность юридического аудита.</w:t>
      </w:r>
    </w:p>
    <w:p>
      <w:pPr>
        <w:pStyle w:val="Normal"/>
        <w:ind w:firstLine="709"/>
        <w:jc w:val="both"/>
        <w:rPr/>
      </w:pPr>
      <w:r>
        <w:rPr/>
        <w:t>20. Юридический аудит договорной работы.</w:t>
      </w:r>
    </w:p>
    <w:p>
      <w:pPr>
        <w:pStyle w:val="Normal"/>
        <w:ind w:firstLine="709"/>
        <w:jc w:val="both"/>
        <w:rPr/>
      </w:pPr>
      <w:r>
        <w:rPr/>
        <w:t>21. Юридической аудит претензионно-исковой работы.</w:t>
      </w:r>
    </w:p>
    <w:p>
      <w:pPr>
        <w:pStyle w:val="Normal"/>
        <w:ind w:firstLine="709"/>
        <w:jc w:val="both"/>
        <w:rPr/>
      </w:pPr>
      <w:r>
        <w:rPr/>
        <w:t>22. Юридической аудит кадрового делопроизводства</w:t>
      </w:r>
    </w:p>
    <w:p>
      <w:pPr>
        <w:pStyle w:val="Normal"/>
        <w:ind w:firstLine="709"/>
        <w:jc w:val="both"/>
        <w:rPr/>
      </w:pPr>
      <w:r>
        <w:rPr/>
        <w:t xml:space="preserve">23. Понятие юридического сопровождения и управления договорной работой: общие положения. </w:t>
      </w:r>
    </w:p>
    <w:p>
      <w:pPr>
        <w:pStyle w:val="Normal"/>
        <w:ind w:firstLine="709"/>
        <w:jc w:val="both"/>
        <w:rPr/>
      </w:pPr>
      <w:r>
        <w:rPr/>
        <w:t xml:space="preserve">24. Методы и принципы юридического сопровождения и управления договорной работой. </w:t>
      </w:r>
    </w:p>
    <w:p>
      <w:pPr>
        <w:pStyle w:val="Normal"/>
        <w:ind w:firstLine="709"/>
        <w:jc w:val="both"/>
        <w:rPr/>
      </w:pPr>
      <w:r>
        <w:rPr/>
        <w:t>25. Психологические аспекты построения договорной работы.</w:t>
      </w:r>
    </w:p>
    <w:p>
      <w:pPr>
        <w:pStyle w:val="Normal"/>
        <w:ind w:firstLine="709"/>
        <w:jc w:val="both"/>
        <w:rPr/>
      </w:pPr>
      <w:r>
        <w:rPr/>
        <w:t>26. Этапы юридического сопровождения и управления договорной работой.</w:t>
      </w:r>
    </w:p>
    <w:p>
      <w:pPr>
        <w:pStyle w:val="Normal"/>
        <w:ind w:firstLine="709"/>
        <w:jc w:val="both"/>
        <w:rPr/>
      </w:pPr>
      <w:r>
        <w:rPr/>
        <w:t xml:space="preserve">27. Правовая экспертиза договоров и договорных схем. </w:t>
      </w:r>
    </w:p>
    <w:p>
      <w:pPr>
        <w:pStyle w:val="Normal"/>
        <w:ind w:firstLine="709"/>
        <w:jc w:val="both"/>
        <w:rPr/>
      </w:pPr>
      <w:r>
        <w:rPr/>
        <w:t xml:space="preserve">28. Стандартизация договорной работы: понятие, цель, условия, участники процесса стандартизации, технические вопросы стандартизации договорной работы. </w:t>
      </w:r>
    </w:p>
    <w:p>
      <w:pPr>
        <w:pStyle w:val="Normal"/>
        <w:ind w:firstLine="709"/>
        <w:jc w:val="both"/>
        <w:rPr/>
      </w:pPr>
      <w:r>
        <w:rPr/>
        <w:t xml:space="preserve">29. Ведение переговоров о заключении договора. </w:t>
      </w:r>
    </w:p>
    <w:p>
      <w:pPr>
        <w:pStyle w:val="Normal"/>
        <w:ind w:firstLine="709"/>
        <w:jc w:val="both"/>
        <w:rPr/>
      </w:pPr>
      <w:r>
        <w:rPr/>
        <w:t>30. Участие юриста переговорном процессе.</w:t>
      </w:r>
    </w:p>
    <w:p>
      <w:pPr>
        <w:pStyle w:val="Normal"/>
        <w:ind w:firstLine="709"/>
        <w:jc w:val="both"/>
        <w:rPr/>
      </w:pPr>
      <w:r>
        <w:rPr/>
        <w:t xml:space="preserve">31. Преддоговорные споры. </w:t>
      </w:r>
    </w:p>
    <w:p>
      <w:pPr>
        <w:pStyle w:val="Normal"/>
        <w:ind w:firstLine="709"/>
        <w:jc w:val="both"/>
        <w:rPr/>
      </w:pPr>
      <w:r>
        <w:rPr/>
        <w:t xml:space="preserve">32. Исполнение договора. </w:t>
      </w:r>
    </w:p>
    <w:p>
      <w:pPr>
        <w:pStyle w:val="Normal"/>
        <w:ind w:firstLine="709"/>
        <w:jc w:val="both"/>
        <w:rPr/>
      </w:pPr>
      <w:r>
        <w:rPr/>
        <w:t>33.Участие юриста в процессе исполнения договора.</w:t>
      </w:r>
    </w:p>
    <w:p>
      <w:pPr>
        <w:pStyle w:val="Normal"/>
        <w:ind w:firstLine="709"/>
        <w:jc w:val="both"/>
        <w:rPr/>
      </w:pPr>
      <w:r>
        <w:rPr/>
        <w:t xml:space="preserve">34. Прекращение договора. </w:t>
      </w:r>
    </w:p>
    <w:p>
      <w:pPr>
        <w:pStyle w:val="Normal"/>
        <w:ind w:firstLine="709"/>
        <w:jc w:val="both"/>
        <w:rPr/>
      </w:pPr>
      <w:r>
        <w:rPr/>
        <w:t>35. Участие юриста в процедуре прекращения договора.</w:t>
      </w:r>
    </w:p>
    <w:p>
      <w:pPr>
        <w:pStyle w:val="Normal"/>
        <w:ind w:firstLine="709"/>
        <w:jc w:val="both"/>
        <w:rPr/>
      </w:pPr>
      <w:r>
        <w:rPr/>
        <w:t>36. Юридическое сопровождение и управление претензионно-исковой работой: цель, методы, принципы, субъекты.</w:t>
      </w:r>
    </w:p>
    <w:p>
      <w:pPr>
        <w:pStyle w:val="Normal"/>
        <w:ind w:firstLine="709"/>
        <w:jc w:val="both"/>
        <w:rPr/>
      </w:pPr>
      <w:r>
        <w:rPr/>
        <w:t>37. Порядок юридического сопровождения и управления претензионно-исковой работой.</w:t>
      </w:r>
    </w:p>
    <w:p>
      <w:pPr>
        <w:pStyle w:val="Normal"/>
        <w:ind w:firstLine="709"/>
        <w:jc w:val="both"/>
        <w:rPr/>
      </w:pPr>
      <w:r>
        <w:rPr/>
        <w:t>38. Стандартизация юридического сопровождения и управления претензионно-исковой работой: понятие, цель, условия, участники процесса стандартизации, технические вопросы стандартизации претензионно-исковой работы.</w:t>
      </w:r>
    </w:p>
    <w:p>
      <w:pPr>
        <w:pStyle w:val="Normal"/>
        <w:ind w:firstLine="709"/>
        <w:jc w:val="both"/>
        <w:rPr/>
      </w:pPr>
      <w:r>
        <w:rPr/>
        <w:t xml:space="preserve">39. Организационная и правовая процедуры подготовки претензии и ответа на претензию. </w:t>
      </w:r>
    </w:p>
    <w:p>
      <w:pPr>
        <w:pStyle w:val="Normal"/>
        <w:ind w:firstLine="709"/>
        <w:jc w:val="both"/>
        <w:rPr/>
      </w:pPr>
      <w:r>
        <w:rPr/>
        <w:t>40.Формирование позиции по делу.</w:t>
      </w:r>
    </w:p>
    <w:p>
      <w:pPr>
        <w:pStyle w:val="Normal"/>
        <w:ind w:firstLine="709"/>
        <w:jc w:val="both"/>
        <w:rPr/>
      </w:pPr>
      <w:r>
        <w:rPr/>
        <w:t xml:space="preserve">41. Организационная и правовая процедуры подготовки процессуальных документов в суд. </w:t>
      </w:r>
    </w:p>
    <w:p>
      <w:pPr>
        <w:pStyle w:val="Normal"/>
        <w:ind w:firstLine="709"/>
        <w:jc w:val="both"/>
        <w:rPr/>
      </w:pPr>
      <w:r>
        <w:rPr/>
        <w:t xml:space="preserve">42. Организационная и правовая процедуры подготовки возражения/отзыва на исковое заявление/заявление. </w:t>
      </w:r>
    </w:p>
    <w:p>
      <w:pPr>
        <w:pStyle w:val="Normal"/>
        <w:ind w:firstLine="709"/>
        <w:jc w:val="both"/>
        <w:rPr/>
      </w:pPr>
      <w:r>
        <w:rPr/>
        <w:t>43. Юридическое сопровождение взаимодействия с государственными органами: принципы, условия, результат.</w:t>
      </w:r>
    </w:p>
    <w:p>
      <w:pPr>
        <w:pStyle w:val="Normal"/>
        <w:ind w:firstLine="709"/>
        <w:jc w:val="both"/>
        <w:rPr/>
      </w:pPr>
      <w:r>
        <w:rPr/>
        <w:t>44. Юридическое сопровождение и управление противодействием корпоративному мошенничеству: методы, принципы, цели, процедуры.</w:t>
      </w:r>
    </w:p>
    <w:p>
      <w:pPr>
        <w:pStyle w:val="Normal"/>
        <w:ind w:firstLine="709"/>
        <w:jc w:val="both"/>
        <w:rPr/>
      </w:pPr>
      <w:r>
        <w:rPr/>
        <w:t>45. Юридическое сопровождение возврата активов и компенсация причиненных убытков.</w:t>
      </w:r>
    </w:p>
    <w:p>
      <w:pPr>
        <w:pStyle w:val="Normal"/>
        <w:ind w:firstLine="709"/>
        <w:jc w:val="both"/>
        <w:rPr/>
      </w:pPr>
      <w:r>
        <w:rPr/>
        <w:t>46.. Юридическое сопровождение и управление экстраординарными сделками корпораций.</w:t>
      </w:r>
    </w:p>
    <w:p>
      <w:pPr>
        <w:pStyle w:val="Normal"/>
        <w:ind w:firstLine="709"/>
        <w:jc w:val="both"/>
        <w:rPr/>
      </w:pPr>
      <w:r>
        <w:rPr/>
        <w:t>47. Юридическое сопровождение защиты информации, персональных данных.</w:t>
      </w:r>
    </w:p>
    <w:p>
      <w:pPr>
        <w:pStyle w:val="Normal"/>
        <w:ind w:firstLine="709"/>
        <w:jc w:val="both"/>
        <w:rPr/>
      </w:pPr>
      <w:r>
        <w:rPr/>
        <w:t>48. Юридическое сопровождение введения режима коммерческой тайны.</w:t>
      </w:r>
    </w:p>
    <w:p>
      <w:pPr>
        <w:pStyle w:val="Normal"/>
        <w:ind w:firstLine="709"/>
        <w:jc w:val="both"/>
        <w:rPr/>
      </w:pPr>
      <w:r>
        <w:rPr/>
        <w:t xml:space="preserve">49. Юридическое сопровождение запуска бизнеса. </w:t>
      </w:r>
    </w:p>
    <w:p>
      <w:pPr>
        <w:pStyle w:val="Normal"/>
        <w:ind w:firstLine="709"/>
        <w:jc w:val="both"/>
        <w:rPr/>
      </w:pPr>
      <w:r>
        <w:rPr/>
        <w:t>50. Юридическое сопровождение процедуры заключения корпоративных договоров и акционерных соглашений.</w:t>
      </w:r>
    </w:p>
    <w:p>
      <w:pPr>
        <w:pStyle w:val="Normal"/>
        <w:ind w:firstLine="709"/>
        <w:jc w:val="both"/>
        <w:rPr/>
      </w:pPr>
      <w:r>
        <w:rPr/>
        <w:t>51. Юридическое обеспечение профилактических мероприятий по минимизации рисков возникновения корпоративного конфликта</w:t>
      </w:r>
    </w:p>
    <w:p>
      <w:pPr>
        <w:pStyle w:val="Normal"/>
        <w:ind w:firstLine="709"/>
        <w:jc w:val="both"/>
        <w:rPr/>
      </w:pPr>
      <w:r>
        <w:rPr/>
        <w:t>52. Процедуры юридического сопровождения и управления объектами интеллектуальной собственности.</w:t>
      </w:r>
    </w:p>
    <w:p>
      <w:pPr>
        <w:pStyle w:val="Normal"/>
        <w:ind w:firstLine="709"/>
        <w:jc w:val="both"/>
        <w:rPr/>
      </w:pPr>
      <w:r>
        <w:rPr/>
        <w:t>53. Процедуры юридического сопровождения и управления стартапами.</w:t>
      </w:r>
    </w:p>
    <w:p>
      <w:pPr>
        <w:pStyle w:val="Normal"/>
        <w:ind w:firstLine="709"/>
        <w:jc w:val="both"/>
        <w:rPr/>
      </w:pPr>
      <w:r>
        <w:rPr/>
        <w:t>54. Процедуры юридического сопровождения и управления инвестиционными проектами, связанными с земельными участками.</w:t>
      </w:r>
    </w:p>
    <w:p>
      <w:pPr>
        <w:pStyle w:val="Normal"/>
        <w:ind w:firstLine="709"/>
        <w:jc w:val="both"/>
        <w:rPr/>
      </w:pPr>
      <w:r>
        <w:rPr/>
        <w:t>55. Юридическое сопровождение и управление проектами, связанными со строительством.</w:t>
      </w:r>
    </w:p>
    <w:p>
      <w:pPr>
        <w:pStyle w:val="Normal"/>
        <w:ind w:firstLine="709"/>
        <w:jc w:val="both"/>
        <w:rPr/>
      </w:pPr>
      <w:r>
        <w:rPr/>
        <w:t>56. Управление контрактами и ресурсным обеспечением проекта</w:t>
      </w:r>
    </w:p>
    <w:p>
      <w:pPr>
        <w:pStyle w:val="Normal"/>
        <w:ind w:firstLine="709"/>
        <w:jc w:val="both"/>
        <w:rPr/>
      </w:pPr>
      <w:r>
        <w:rPr/>
        <w:t>57.Процедуры юридического сопровождения и управления проектами, связанными с подготовкой компании к участию в конкурсах и торгах.</w:t>
      </w:r>
    </w:p>
    <w:p>
      <w:pPr>
        <w:pStyle w:val="Normal"/>
        <w:ind w:firstLine="709"/>
        <w:jc w:val="both"/>
        <w:rPr/>
      </w:pPr>
      <w:r>
        <w:rPr/>
        <w:t>58. Процедуры юридического сопровождения и управления проектами, связанными с получением государственных грантов.</w:t>
      </w:r>
    </w:p>
    <w:p>
      <w:pPr>
        <w:pStyle w:val="Normal"/>
        <w:ind w:firstLine="709"/>
        <w:jc w:val="both"/>
        <w:rPr/>
      </w:pPr>
      <w:r>
        <w:rPr/>
        <w:t>59. Юридическое сопровождение и управление системой лояльности (бонусной системой) клиентов.</w:t>
      </w:r>
    </w:p>
    <w:p>
      <w:pPr>
        <w:pStyle w:val="Normal"/>
        <w:ind w:firstLine="709"/>
        <w:jc w:val="both"/>
        <w:rPr/>
      </w:pPr>
      <w:r>
        <w:rPr/>
        <w:t>60. Юридическое сопровождение и управление размещением рекламы и проведением рекламных компаний.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4.1.1. Основная литератур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050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>
          <w:trHeight w:val="11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ов И. И. Психология деятельности юриста :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пособие для студентов, обучающихся по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ям «Юриспруденция», «Правоохранительная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» и «Психология» / И. И. Аминов. — Москва : ЮНИТИ-ДАНА, 2017. — 615 c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-103" w:firstLine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103" w:firstLine="103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top"/>
              <w:rPr>
                <w:shd w:fill="FFFFFF" w:val="clear"/>
              </w:rPr>
            </w:pPr>
            <w:r>
              <w:rPr/>
              <w:t>Профессиональная этика юриста. Хрестоматия : учебное пособие / составители Н. Г. Юрченкова, Ю. В. Бурова. — Саранск : Средне-Волжский институт (филиал) ВГУЮ (РПА Минюста России), 2020. — 191 c.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-103" w:firstLine="103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103" w:firstLine="103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top"/>
              <w:rPr/>
            </w:pPr>
            <w:r>
              <w:rPr/>
              <w:t>Кузнецова Е. В. Управление портфелем проектов как</w:t>
            </w:r>
          </w:p>
          <w:p>
            <w:pPr>
              <w:pStyle w:val="Style15"/>
              <w:shd w:fill="FFFFFF" w:val="clear"/>
              <w:spacing w:before="0" w:after="0"/>
              <w:textAlignment w:val="top"/>
              <w:rPr/>
            </w:pPr>
            <w:r>
              <w:rPr/>
              <w:t>инструмент реализации корпоративной стратегии</w:t>
            </w:r>
          </w:p>
          <w:p>
            <w:pPr>
              <w:pStyle w:val="Style15"/>
              <w:shd w:fill="FFFFFF" w:val="clear"/>
              <w:spacing w:before="0" w:after="0"/>
              <w:textAlignment w:val="top"/>
              <w:rPr/>
            </w:pPr>
            <w:r>
              <w:rPr/>
              <w:t>[электронный ресурс]: Учебник для вузов / Кузнецова Е. В. - Москва: Юрайт, 2021 - 177 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-103" w:firstLine="10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103" w:firstLine="103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textAlignment w:val="top"/>
              <w:rPr>
                <w:shd w:fill="FFFFFF" w:val="clear"/>
              </w:rPr>
            </w:pPr>
            <w:r>
              <w:rPr/>
              <w:t>Вахнин И. Г. Техника договорной работы / И. Г. Вахнин. — Москва : Зерцало-М, 2018. — 268 c.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-103" w:firstLine="103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103" w:firstLine="103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top"/>
              <w:rPr>
                <w:shd w:fill="FFFFFF" w:val="clear"/>
              </w:rPr>
            </w:pPr>
            <w:r>
              <w:rPr/>
              <w:t>. Беловицкий, К. Б. Режим коммерческой тайны в системе обеспечения экономической безопасности хозяйствующего субъекта : учебное пособие / К. Б. Беловицкий. — Москва : Научный консультант, 2017. — 124 c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-103" w:firstLine="103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103" w:firstLine="103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/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электронных ресурсов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4.1.2. Дополнительная литература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61"/>
        <w:gridCol w:w="1501"/>
        <w:gridCol w:w="16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Введение в профессию : учебное пособие для юристов / составители М. Ю. Осипов. — Москва : Ай Пи Ар Медиа, 2021. — 214 c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8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,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k-UA" w:eastAsia="ru-RU"/>
              </w:rPr>
            </w:pPr>
            <w:bookmarkStart w:id="0" w:name="text"/>
            <w:bookmarkEnd w:id="0"/>
            <w:r>
              <w:rPr>
                <w:lang w:val="ru-RU"/>
              </w:rPr>
              <w:t xml:space="preserve">Ширяева С. В. Профессиональная этика юриста : учебное пособие / С. В. Ширяева. — Москва : Московский педагогический государственный университет, 2018. — 212 </w:t>
            </w:r>
            <w:r>
              <w:rPr/>
              <w:t>c</w:t>
            </w:r>
            <w:r>
              <w:rPr>
                <w:lang w:val="ru-RU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k-UA" w:eastAsia="ru-RU"/>
              </w:rPr>
            </w:pPr>
            <w:r>
              <w:rPr>
                <w:lang w:val="ru-RU"/>
              </w:rPr>
              <w:t>Актуальные проблемы и задачи корпоративного права: монография / В. В. Романова, Ф. Й. Зеккер, М. В. Фромманн [и др.] ; под редакцией В. В.Романовой; перевод М. А. .</w:t>
            </w:r>
            <w:r>
              <w:rPr/>
              <w:t>kubsau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/</w:t>
            </w:r>
            <w:r>
              <w:rPr/>
              <w:t>file</w:t>
            </w:r>
            <w:r>
              <w:rPr>
                <w:lang w:val="ru-RU"/>
              </w:rPr>
              <w:t>.</w:t>
            </w:r>
            <w:r>
              <w:rPr/>
              <w:t>php</w:t>
            </w:r>
            <w:r>
              <w:rPr>
                <w:lang w:val="ru-RU"/>
              </w:rPr>
              <w:t xml:space="preserve">/125/ </w:t>
            </w:r>
            <w:r>
              <w:rPr/>
              <w:t>uch</w:t>
            </w:r>
            <w:r>
              <w:rPr>
                <w:lang w:val="ru-RU"/>
              </w:rPr>
              <w:t xml:space="preserve">. </w:t>
            </w:r>
            <w:r>
              <w:rPr/>
              <w:t>posobie</w:t>
            </w:r>
            <w:r>
              <w:rPr>
                <w:lang w:val="ru-RU"/>
              </w:rPr>
              <w:t xml:space="preserve">_ </w:t>
            </w:r>
            <w:r>
              <w:rPr/>
              <w:t>verstka</w:t>
            </w:r>
            <w:r>
              <w:rPr>
                <w:lang w:val="ru-RU"/>
              </w:rPr>
              <w:t>_20.04_2_.</w:t>
            </w:r>
            <w:r>
              <w:rPr/>
              <w:t>pdf</w:t>
            </w:r>
            <w:r>
              <w:rPr>
                <w:lang w:val="ru-RU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Style w:val="A6"/>
                <w:sz w:val="24"/>
                <w:szCs w:val="24"/>
                <w:lang w:val="ru-RU" w:eastAsia="ru-RU"/>
              </w:rPr>
            </w:pPr>
            <w:r>
              <w:rPr>
                <w:lang w:val="ru-RU"/>
              </w:rPr>
              <w:t xml:space="preserve">Галиуллина, Р. Х. Рассмотрение индивидуальных трудовых (служебных) споров в гражданском судопроизводстве : учебно-практическое пособие / Р. Х. Галиуллина, Н. Ю. Комлев. — Казань : Казанский юридический институт МВД России, 2020. — 112 </w:t>
            </w:r>
            <w:r>
              <w:rPr/>
              <w:t>c</w:t>
            </w:r>
            <w:r>
              <w:rPr>
                <w:lang w:val="ru-RU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6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01"/>
                <w:i w:val="false"/>
              </w:rPr>
              <w:t>Зуб А. Т. Управление проектами [электронный</w:t>
            </w:r>
            <w:r>
              <w:rPr>
                <w:i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i w:val="false"/>
              </w:rPr>
              <w:t>ресурс]: Учебник и практикум для вузов / Зуб А. Т. -</w:t>
            </w:r>
            <w:r>
              <w:rPr>
                <w:i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i w:val="false"/>
              </w:rPr>
              <w:t xml:space="preserve">Москва: Юрайт, 2020 - 422 с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фирова А. А. Трудовые споры в России : учебное пособие для студентов вузов, обучающихся по направлению подготовки «Юриспруденция» / А. А. Сапфирова, В. В. Волкова. — Москва : ЮНИТИ-ДАНА, 2017. — 87 c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01"/>
                <w:i w:val="false"/>
              </w:rPr>
              <w:t>Зеленский П. С. Управление проектами [электронный</w:t>
            </w:r>
            <w:r>
              <w:rPr>
                <w:i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i w:val="false"/>
              </w:rPr>
              <w:t>ресурс]: Учебное пособие / Сибирский федеральный университет - Красноярск: Сибирский федеральный университет, 2017 - 125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ьютон Р. Управление проектами от А до Я [электронный ресурс]: Практическое пособие / Р. Ньютон - Москва:ООО "Альпина Паблишер", 2016 - 180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роектами в АПК : учебное пособие / М.</w:t>
            </w:r>
          </w:p>
          <w:p>
            <w:pPr>
              <w:pStyle w:val="Normal"/>
              <w:rPr/>
            </w:pPr>
            <w:r>
              <w:rPr/>
              <w:t>Ф. Тяпкина, Ю. Д. Монгуш, Е. А. Ильина, Д. И. Иляшевич. — Иркутск : Иркутский ГАУ, 2018. — 178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Ю. И. Управление проектами [электронный ресурс]: Учебное пособие / Ю. И. Попов, О. В. Яковенко -Москва: ООО "Научно-издательский центр ИНФРА-М",2021 - 208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10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электронных ресурсов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4.1.3. Периодические издания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11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роектами и программами.  Издается с 2005 г. Издательский дом «Гребенник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, предпринимательство и право. Международный научно-практический журнал, выпускается с 2011 года, Официальный сайт журнала: - https://1economic.ru/journals/ep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2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электронных ресурса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/>
        <w:t>4.1.4. Ресурсы информационно - телекоммуникационной сети «Интернет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18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1.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С «Консультант Плюс» (</w:t>
            </w:r>
            <w:hyperlink r:id="rId5">
              <w:r>
                <w:rPr>
                  <w:rStyle w:val="InternetLink"/>
                </w:rPr>
                <w:t>http://www.consultant.ru</w:t>
              </w:r>
            </w:hyperlink>
            <w:r>
              <w:rPr/>
              <w:t>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2.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йская сеть центров правовой информации «Кодекс» (</w:t>
            </w:r>
            <w:hyperlink r:id="rId6">
              <w:r>
                <w:rPr>
                  <w:rStyle w:val="InternetLink"/>
                </w:rPr>
                <w:t>http://www.kodeks.ru</w:t>
              </w:r>
            </w:hyperlink>
            <w:r>
              <w:rPr/>
              <w:t>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3.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С «Гарант» (</w:t>
            </w:r>
            <w:hyperlink r:id="rId7">
              <w:r>
                <w:rPr>
                  <w:rStyle w:val="InternetLink"/>
                </w:rPr>
                <w:t>http://www.garant.ru</w:t>
              </w:r>
            </w:hyperlink>
            <w:r>
              <w:rPr/>
              <w:t>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4.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Официальный сайт ФНС РФ: nalog.ru - </w:t>
            </w:r>
            <w:hyperlink r:id="rId8">
              <w:r>
                <w:rPr>
                  <w:rStyle w:val="InternetLink"/>
                  <w:bCs/>
                </w:rPr>
                <w:t>http://nalog.ru/otchet/zapolnenie_docs/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5. Перечень информационных справочных сист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6079"/>
        <w:gridCol w:w="3264"/>
      </w:tblGrid>
      <w:tr>
        <w:trPr>
          <w:trHeight w:val="62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exact" w:line="240" w:before="0" w:after="0"/>
              <w:ind w:left="2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№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exact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Наименование ресурс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exact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Режим доступа</w:t>
            </w:r>
          </w:p>
        </w:tc>
      </w:tr>
      <w:tr>
        <w:trPr>
          <w:trHeight w:val="42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Лан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9">
              <w:r>
                <w:rPr>
                  <w:rStyle w:val="InternetLink"/>
                  <w:b/>
                  <w:sz w:val="24"/>
                  <w:szCs w:val="24"/>
                  <w:lang w:val="en-US" w:eastAsia="en-US" w:bidi="en-US"/>
                </w:rPr>
                <w:t>https://e.lanbook.com</w:t>
              </w:r>
            </w:hyperlink>
          </w:p>
        </w:tc>
      </w:tr>
      <w:tr>
        <w:trPr>
          <w:trHeight w:val="432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  <w:lang w:val="en-US" w:eastAsia="en-US" w:bidi="en-US"/>
              </w:rPr>
              <w:t>ZNANIUM.COM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10">
              <w:r>
                <w:rPr>
                  <w:rStyle w:val="InternetLink"/>
                  <w:b/>
                  <w:sz w:val="24"/>
                  <w:szCs w:val="24"/>
                  <w:lang w:val="en-US" w:eastAsia="en-US" w:bidi="en-US"/>
                </w:rPr>
                <w:t>http://znanium.com/</w:t>
              </w:r>
            </w:hyperlink>
          </w:p>
        </w:tc>
      </w:tr>
      <w:tr>
        <w:trPr>
          <w:trHeight w:val="42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ЮРАЙ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b/>
                  <w:sz w:val="24"/>
                  <w:szCs w:val="24"/>
                  <w:lang w:val="en-US" w:eastAsia="en-US" w:bidi="en-US"/>
                </w:rPr>
                <w:t>http ://www.biblio -online.ru/</w:t>
              </w:r>
            </w:hyperlink>
          </w:p>
        </w:tc>
      </w:tr>
      <w:tr>
        <w:trPr>
          <w:trHeight w:val="429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  <w:lang w:val="en-US" w:eastAsia="en-US" w:bidi="en-US"/>
              </w:rPr>
              <w:t>IPRbook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12">
              <w:r>
                <w:rPr>
                  <w:rStyle w:val="InternetLink"/>
                  <w:b/>
                  <w:sz w:val="24"/>
                  <w:szCs w:val="24"/>
                  <w:lang w:val="en-US" w:eastAsia="en-US" w:bidi="en-US"/>
                </w:rPr>
                <w:t>http ://www. iprbookshop. ru/</w:t>
              </w:r>
            </w:hyperlink>
          </w:p>
        </w:tc>
      </w:tr>
      <w:tr>
        <w:trPr>
          <w:trHeight w:val="421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  <w:lang w:val="en-US" w:eastAsia="en-US" w:bidi="en-US"/>
              </w:rPr>
              <w:t>E-library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13">
              <w:r>
                <w:rPr>
                  <w:rStyle w:val="InternetLink"/>
                  <w:b/>
                  <w:sz w:val="24"/>
                  <w:szCs w:val="24"/>
                  <w:lang w:val="en-US" w:eastAsia="en-US" w:bidi="en-US"/>
                </w:rPr>
                <w:t>https ://elibrary.ru/</w:t>
              </w:r>
            </w:hyperlink>
          </w:p>
        </w:tc>
      </w:tr>
      <w:tr>
        <w:trPr>
          <w:trHeight w:val="388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Электронная библиотека ВГ А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14">
              <w:r>
                <w:rPr>
                  <w:rStyle w:val="InternetLink"/>
                  <w:b/>
                  <w:sz w:val="24"/>
                  <w:szCs w:val="24"/>
                  <w:lang w:val="en-US" w:eastAsia="en-US" w:bidi="en-US"/>
                </w:rPr>
                <w:t>http ://library.vsau. ru/</w:t>
              </w:r>
            </w:hyperlink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СРЕДСТВА ОБЕСПЕЧЕНИЯ ОСВОЕНИЯ УЧЕБНОЙ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/>
      </w:pPr>
      <w:r>
        <w:rPr/>
        <w:t xml:space="preserve">Методические указания; 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4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1.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ина И.М., Голомах Р.В. </w:t>
            </w:r>
            <w:r>
              <w:rPr>
                <w:lang w:bidi="ar"/>
              </w:rPr>
              <w:t xml:space="preserve">Методические рекомендации для проведения контрольных работ по учебной дисциплине </w:t>
            </w:r>
            <w:r>
              <w:rPr/>
              <w:t xml:space="preserve">«Управление проектами» для студентов направления подготовки 40.03.01 Юриспруденция образовательного уровня бакалавриат </w:t>
            </w:r>
            <w:r>
              <w:rPr>
                <w:bCs/>
              </w:rPr>
              <w:t xml:space="preserve">/ И.М. Лукина, </w:t>
            </w:r>
            <w:r>
              <w:rPr/>
              <w:t>Р.В.Голомах. – Макеевка: ДОНАГРА, 2023. – 15 с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2.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Лукина И.М., Голомах Р.В.  Методические рекомендации для проведения семинарских и практических занятий по учебной дисциплине «Управление проектами» для студентов направления подготовки 40.03.01 Юриспруденция образовательного уровня бакалавриат </w:t>
            </w:r>
            <w:r>
              <w:rPr>
                <w:bCs/>
              </w:rPr>
              <w:t xml:space="preserve">/ </w:t>
            </w:r>
            <w:r>
              <w:rPr/>
              <w:t>Р.В.Голомах – Макеевка: ДОНАГРА, 2023. – 26 с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3.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ина И.М., Голомах Р.В.Методические рекомендации по организации самостоятельной работы по учебной дисциплине «Управление проектами» для студентов направления подготовки 40.03.01 Юриспруденция образовательного уровня бакалавриат </w:t>
            </w:r>
            <w:r>
              <w:rPr>
                <w:bCs/>
              </w:rPr>
              <w:t>/ Р.В.Голомах</w:t>
            </w:r>
            <w:r>
              <w:rPr/>
              <w:t>. – Макеевка: ДОНАГРА, 2022. – 27 с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/>
      </w:pPr>
      <w:r>
        <w:rPr/>
        <w:t xml:space="preserve">2.    Материалы по видам занятий; 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/>
      </w:pPr>
      <w:r>
        <w:rPr/>
        <w:t>3. 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shd w:fill="FFFFFF" w:val="clear"/>
        <w:ind w:left="72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методические рекомендации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организации самостоятельной работы учебной дисциплины «УПРАВЛЕНИЕ ПРОЕКТАМИ» для студентов направления подготовки 40.03.01 «Юриспруденция» образовательного уровня бакалавриат,  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ставитель ст.преподаватель Голомах Р.В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разрабо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х рекомендаций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организации самостоятельной работы в процессе изучения учебной дисциплины «Управление проектами» обусловлена необходимостью обеспечения высокого качества знаний обучающихся по данной дисципл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методических рекомендациях, представленных на рецензию, систематизирована последовательность изучения учебного материала дисциплины «Управление проектами». Методические рекомендации включают содержание учебного материала и основные вопросы, которые надо рассмотреть при его изучении. Для проверки степени освоения материала в методических рекомендациях сформулированы контрольные вопросы для самоподготовки, представлен список основной и дополнительной литературы, периодических изданий, Интернет-ресурсов необходимых для выполнения самостояте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, методические рекомендации содержат все необходимые структурные элементы, раскрывающие сущность организации  самостоятельной работы в процессе изучения учебной дисциплины «Управление проектам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ставленные к рецензированию методические рекомендации выполнены в соответствии с предъявляемыми требованиями и рекомендуются к публик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/>
      </w:pPr>
      <w:r>
        <w:rPr>
          <w:sz w:val="28"/>
          <w:szCs w:val="28"/>
        </w:rPr>
        <w:t>К.ю.н., доцент, Зав. кафедрой юриспруденци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БГОУ ВО «Донбасская аграрная академия»</w:t>
        <w:tab/>
        <w:tab/>
        <w:tab/>
        <w:t>Лукина И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15"/>
      <w:headerReference w:type="first" r:id="rId16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1">
    <w:name w:val="Основной текст (2)_"/>
    <w:basedOn w:val="Style8"/>
    <w:qFormat/>
    <w:rPr>
      <w:sz w:val="28"/>
      <w:szCs w:val="28"/>
      <w:lang w:bidi="ar-SA"/>
    </w:rPr>
  </w:style>
  <w:style w:type="character" w:styleId="71">
    <w:name w:val="Основной текст (7)_"/>
    <w:basedOn w:val="Style8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14">
    <w:name w:val="Основной текст (14)_"/>
    <w:basedOn w:val="Style8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basedOn w:val="Style8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basedOn w:val="1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72">
    <w:name w:val="Основной текст (7) + Не полужирный"/>
    <w:basedOn w:val="71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Hps">
    <w:name w:val="hps"/>
    <w:basedOn w:val="Style8"/>
    <w:qFormat/>
    <w:rPr/>
  </w:style>
  <w:style w:type="character" w:styleId="Style11">
    <w:name w:val="Основной текст Знак"/>
    <w:basedOn w:val="Style8"/>
    <w:qFormat/>
    <w:rPr>
      <w:sz w:val="22"/>
      <w:lang w:val="en-US"/>
    </w:rPr>
  </w:style>
  <w:style w:type="character" w:styleId="Link1">
    <w:name w:val="link1"/>
    <w:basedOn w:val="Style8"/>
    <w:qFormat/>
    <w:rPr/>
  </w:style>
  <w:style w:type="character" w:styleId="Style12">
    <w:name w:val="Основной текст с отступом Знак"/>
    <w:basedOn w:val="Style8"/>
    <w:qFormat/>
    <w:rPr>
      <w:sz w:val="24"/>
      <w:szCs w:val="24"/>
    </w:rPr>
  </w:style>
  <w:style w:type="character" w:styleId="Style13">
    <w:name w:val="Название Знак"/>
    <w:basedOn w:val="Style8"/>
    <w:qFormat/>
    <w:rPr>
      <w:b/>
      <w:sz w:val="24"/>
      <w:lang w:val="en-US"/>
    </w:rPr>
  </w:style>
  <w:style w:type="character" w:styleId="Style14">
    <w:name w:val="Ниж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S1">
    <w:name w:val="s1"/>
    <w:basedOn w:val="Style8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A6">
    <w:name w:val="A6"/>
    <w:qFormat/>
    <w:rPr>
      <w:rFonts w:cs="PragmaticaC;PragmaticaC"/>
      <w:color w:val="000000"/>
      <w:sz w:val="17"/>
      <w:szCs w:val="17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  <w:ind w:left="864" w:hanging="864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6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7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0"/>
    </w:rPr>
  </w:style>
  <w:style w:type="paragraph" w:styleId="26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>
      <w:sz w:val="28"/>
      <w:szCs w:val="20"/>
    </w:rPr>
  </w:style>
  <w:style w:type="paragraph" w:styleId="32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</w:pPr>
    <w:rPr>
      <w:rFonts w:ascii="Academy" w:hAnsi="Academy" w:cs="Academy"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1843" w:right="498" w:hanging="0"/>
      <w:jc w:val="center"/>
      <w:outlineLvl w:val="1"/>
    </w:pPr>
    <w:rPr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681" w:hanging="0"/>
      <w:outlineLvl w:val="2"/>
    </w:pPr>
    <w:rPr>
      <w:b/>
      <w:bCs/>
    </w:rPr>
  </w:style>
  <w:style w:type="paragraph" w:styleId="WWHeading3">
    <w:name w:val="WW-Heading 3"/>
    <w:basedOn w:val="Normal"/>
    <w:qFormat/>
    <w:pPr>
      <w:widowControl w:val="false"/>
      <w:autoSpaceDE w:val="false"/>
      <w:spacing w:before="125" w:after="0"/>
      <w:ind w:left="1454" w:hanging="0"/>
      <w:outlineLvl w:val="3"/>
    </w:pPr>
    <w:rPr>
      <w:b/>
      <w:bCs/>
    </w:rPr>
  </w:style>
  <w:style w:type="paragraph" w:styleId="Scdlnjwi">
    <w:name w:val="sc-dlnjwi"/>
    <w:basedOn w:val="Normal"/>
    <w:qFormat/>
    <w:pPr>
      <w:spacing w:before="280" w:after="280"/>
    </w:pPr>
    <w:rPr/>
  </w:style>
  <w:style w:type="paragraph" w:styleId="Scicogmd">
    <w:name w:val="sc-icogmd"/>
    <w:basedOn w:val="Normal"/>
    <w:qFormat/>
    <w:pPr>
      <w:spacing w:before="280" w:after="280"/>
    </w:pPr>
    <w:rPr/>
  </w:style>
  <w:style w:type="paragraph" w:styleId="Scjsfjdj">
    <w:name w:val="sc-jsfjdj"/>
    <w:basedOn w:val="Normal"/>
    <w:qFormat/>
    <w:pPr>
      <w:spacing w:before="280" w:after="280"/>
    </w:pPr>
    <w:rPr/>
  </w:style>
  <w:style w:type="paragraph" w:styleId="Scfujyas">
    <w:name w:val="sc-fujyas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kodeks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nalog.ru/otchet/zapolnenie_docs/" TargetMode="External"/><Relationship Id="rId9" Type="http://schemas.openxmlformats.org/officeDocument/2006/relationships/hyperlink" Target="https://e.lanbook.com/" TargetMode="External"/><Relationship Id="rId10" Type="http://schemas.openxmlformats.org/officeDocument/2006/relationships/hyperlink" Target="http://znanium.com/" TargetMode="External"/><Relationship Id="rId11" Type="http://schemas.openxmlformats.org/officeDocument/2006/relationships/hyperlink" Target="http://www.biblio-online.ru/" TargetMode="External"/><Relationship Id="rId12" Type="http://schemas.openxmlformats.org/officeDocument/2006/relationships/hyperlink" Target="http://www.iprbookshop.ru/" TargetMode="External"/><Relationship Id="rId13" Type="http://schemas.openxmlformats.org/officeDocument/2006/relationships/hyperlink" Target="https://elibrary.ru/" TargetMode="External"/><Relationship Id="rId14" Type="http://schemas.openxmlformats.org/officeDocument/2006/relationships/hyperlink" Target="http://library.vsau.ru/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0:36:00Z</dcterms:created>
  <dc:creator>Customer</dc:creator>
  <dc:description/>
  <cp:keywords/>
  <dc:language>en-US</dc:language>
  <cp:lastModifiedBy>user</cp:lastModifiedBy>
  <cp:lastPrinted>2019-02-04T09:18:00Z</cp:lastPrinted>
  <dcterms:modified xsi:type="dcterms:W3CDTF">2023-12-17T08:27:00Z</dcterms:modified>
  <cp:revision>27</cp:revision>
  <dc:subject/>
  <dc:title>МАКЕЕВСКИЙ ЭКОНОМИКО-ГУМАНИТАРНЫЙ ИНСТИТУТ</dc:title>
</cp:coreProperties>
</file>