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4» апреля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РОЕКТАМИ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Управление проектами» является частью ОПОП ВО по направлению подготовки 40.03.01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Д.Похиль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«30» марта 202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 8 от «30» марта 202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«Управление проектам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9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дисциплина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Юриспруденц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5,7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Управление проект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13"/>
        <w:gridCol w:w="340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компетен-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держание 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ндикатора достижения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Формируемые знания, умения и навыки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К-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2.1. 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2.2. Формулирует перечень взаимосвязанных задач, обеспечивающих достижение поставленной цели, в том числе с использованием сервисных возможностей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ответствующих информационных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справочных правовых) систем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К-2.4. Проектирует решение задачи, выбирая оптимальный способ ее решения, оценивая вероятные риски и ограничения в выборе решения поставленных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дач.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тимальные способы решения управленческих задач, исходя из имеющихся ресурсов и ограничений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-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квалифицированно толковать нормативные правовые акты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6" w:before="0" w:after="16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3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являет смысл правовых норм с помощью приемов и способов толкования, в том числе при наличии пробелов и коллизий норм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толкования правовых актов;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нятие и систему актов толкования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нализировать акты толкования;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именения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емами подготовки актов толк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юридического сопровождения и  управления проекта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уд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сопровождение и управление  договорной работ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ое сопровождение и управ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тензионно-исковой работ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сопровождение и управление  противодействием корпоративному мошеннич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Юридическое сопровождение отдельных видов  прое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15" w:leader="none"/>
              </w:tabs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240"/>
        <w:gridCol w:w="1242"/>
        <w:gridCol w:w="1240"/>
        <w:gridCol w:w="1240"/>
        <w:gridCol w:w="965"/>
        <w:gridCol w:w="1246"/>
      </w:tblGrid>
      <w:tr>
        <w:trPr>
          <w:trHeight w:val="42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4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К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,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курсов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010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  <w:r>
              <w:rPr>
                <w:b/>
                <w:bCs/>
              </w:rPr>
              <w:t xml:space="preserve"> 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</w:rPr>
              <w:t xml:space="preserve"> 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</w:rPr>
              <w:t xml:space="preserve"> 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 xml:space="preserve">навыками выбора оптимальных способов решения задач, учитывая имеющиеся условия, ресурсы и ограничения; </w:t>
            </w: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  <w:r>
              <w:rPr>
                <w:b/>
                <w:bCs/>
              </w:rPr>
              <w:t xml:space="preserve"> 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действующего законодательства и правовых норм, регулирующих профессиональную деятельность и основы противодействия коррупции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</w:rPr>
              <w:t xml:space="preserve"> 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рганизовать работу над проектами в условиях действующей организ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</w:rPr>
              <w:t xml:space="preserve"> 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 xml:space="preserve">навыками выбора оптимальных способов решения задач, учитывая имеющиеся условия, ресурсы и ограничения; </w:t>
            </w: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;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</w:rPr>
              <w:t xml:space="preserve"> 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 xml:space="preserve">навыками выбора оптимальных способов решения задач, учитывая имеющиеся условия, ресурсы и ограничения; </w:t>
            </w: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bookmarkStart w:id="4" w:name="_Hlk130148055"/>
      <w:bookmarkEnd w:id="4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bookmarkStart w:id="5" w:name="_Hlk130113409"/>
      <w:bookmarkEnd w:id="5"/>
      <w:r>
        <w:rPr>
          <w:b/>
          <w:bCs/>
          <w:sz w:val="28"/>
          <w:szCs w:val="28"/>
        </w:rPr>
        <w:t>Тема 1-6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 Предпосылки профессиональной деятельности юриста - это:</w:t>
      </w:r>
    </w:p>
    <w:p>
      <w:pPr>
        <w:pStyle w:val="Normal"/>
        <w:shd w:fill="FFFFFF" w:val="clear"/>
        <w:jc w:val="both"/>
        <w:rPr/>
      </w:pPr>
      <w:r>
        <w:rPr/>
        <w:t>1) система объективных факторов, которые вызвали к жизни сообщество профессионалов-юристов;</w:t>
      </w:r>
    </w:p>
    <w:p>
      <w:pPr>
        <w:pStyle w:val="Normal"/>
        <w:shd w:fill="FFFFFF" w:val="clear"/>
        <w:jc w:val="both"/>
        <w:rPr/>
      </w:pPr>
      <w:r>
        <w:rPr/>
        <w:t>2) система объективных внеш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/>
        <w:t>3) система объективных и субъективных, внешних и внутрен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/>
        <w:t>4) система субъективных, внутрен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>
          <w:b/>
        </w:rPr>
        <w:t>2.Какие из перечисленных групп относятся к качественным параметрам деятельности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признаки, характеризующие особенности решения отдельных видов профессиональных задач или осуществления производств (формулирование правовой позиции, выступление в суде, консультирование по вопросам налогообложения, ведение переговоров в связи с заключением контракта и т.п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ризнаки, не отражающие специфику направления деятельност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признаки, отражающие специфику направления деятельности (следствие, судебное рассмотрение дел, юридическое консультирование, разрешение конфликтов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второстепенные качественные признаки, не свойственные всем видам и направлениям профессиональной юридической деятельности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 общие качественные признаки, свойственные в различной степени в разных сочетаниях всем видам и направлениям профессиональной юридической деятель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3.Судебный прецедент - источник права в наибольшей мере характерный…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мусульманской правовой систем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романо-германской правовой систем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англо-саксонской правовой системе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южно-африканской правовой систем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4. Напряженность труда прокурора объясняе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трудностями планирования работы при возникновении большого количества ситуаций, требующих быстрого решения (запросы, заявления, внезапные происшествия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нестандартностью многих задач, в особенности связанных с экономическими отношениями, поддержанием законности в банковской сфере, на фондовом рынке, в рамках конкуренции, диффузии предприятий и пр. (мнение о том, что все эти вопросы решаются только с позиций частного права, - заблуждение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конфликтностью отношений, связанной с разнообразием и даже противостоянием интересов лиц, которые находятся или могут оказаться в сфере прокурорско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постоянным дефицитом времен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5.Конечная технологическая цель профессионального труда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работа, которую должен в том или ином случае выполнить юрист и связанные с этим результат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обеспечение желаемого поведения одного лица или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обеспечение желаемого и соответствующего закону поведения одного лица или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беспечение желаемого и соответствующего закону поведения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6.В настоящее время юридический контроль за деятельностью прокуратуры осуществляет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адвокатур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олиц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суд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Генеральная прокуратура РФ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7.Адвокат вправе осуществлять свою адвокатскую деятельность…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только на территории субъекта РФ, где получен статус адвоката, или необходимо дополнительное разрешение, выдаваемое адвокатурой субъекта РФ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на всей территории РФ без какого-либо дополнительного разреше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только на территории субъекта РФ, где получен статус адвока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8. Среди профессионалов распространено выражение: "работать на земле". Что это означает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в низовых звеньях МВД, прокуратуры, притом занимаясь именно основным профессиональным трудом (следствие, надзор, оперативная работа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в высоких звеньях МВД, прокуратуры, притом занимаясь именно основным профессиональным трудом (следствие, надзор, оперативная работа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работа на открытой мест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все варианты вер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9.Оценки общества распространяю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на личность, действия и решения юристов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на внеслужебное поведение юристов и их определенные моральные качества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на набор профессиональных качеств, необходимых для решения новых или старых, стандартных и нестандартных задач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на способность юристов реагировать на происходящие в обществе события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6) на их готовность к соблюдению желаемых обществом условий работы, включая надежность, аргументацию, эффективность и прочие параметры деятель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0.Механизм правового регулирования -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система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система юридических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система экономических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система юридических приёмов, организованных хаотич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1.Баланс прав и обязанностей юриста должен соответствовать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интересам стран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интересам и страны, и каждого юрис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интересам каждого юрис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2.К специфике правил работы с информацией относя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проведение оценки источника информации по правовым критериям, реальному авторитету издания либо иного источника, авторитету автора сообще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соблюдение процедурных и материальных правовых норм, регламентирующих правила работы с информацией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учет законных прав и интересов юридических и физических лиц, в отношении которых так или иначе осуществляются информационные процесс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3.Дополнительные функции профессиональной юридической деятельности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самоконтроль, включая научно-методическое обеспечение, развитие правовой и этической регламентации, реальное осуществление контроля за поведением юрис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накопление и переработка информации об относящихся к праву (регулируемых им) явлениях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беспечение прямой и обратной связи с обществом, включая информирование граждан о праве, правовых задачах, правовой деятельности, создание собственного имиджа и условий осуществления профессионального труд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4.Предметная деятельность юриста включает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подготовку предложений, связывающих адресата необходимостью ответной реакци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написание юридически значимых решени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 xml:space="preserve">4) проверку документов, составление договоров, 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5.Функциональное назначение юридических обязанностей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корреспондировать субъективным правам, выполнять свою часть работы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корреспондировать субъективным правам, выполнять работу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формировать должное правосознание и правовую культуру граждан, служить дисциплинирующим фактором, упрочивать законность и правопорядок в обществ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корреспондировать объективным правам, выполнять свою часть работы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6.Пути достижения рациональности и качества исполнения профессиональных обязанностей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постановка, осознание и решение возникающих правовых задач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овладение профессиональным правовым подходом как интегрированным состоянием подготовленности к профессиональной юридическо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освоение методики работы с документами (фиксированной информацией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осуществление межличностных коммуникаций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оценка и реализация результатов свое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6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7.Содержанием профессии юриста являю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все вышеперечисленно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служебное профессиональное поведение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внеслужебное профессиональное поведение, связанное либо с пребыванием на определенной должности, либо с исполнением соответствующего поручения, включая поддержание необходимых коммуникаци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профессиональный труд, работа, состоящая в выполнении профессиональных обязанносте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8. Под профессиональной подготовкой юристов понимае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получение юридического образова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олучение психологического образова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получение экономического образова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9.Свойство профессионализма поддается переводу в деятельность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на нормативно-правовой основ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о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на нормативной основ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0.Цели практического подхода изучения личности юриста, взятые в развитии, могут состоять в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выборе наиболее привлекательного для себя вида профессиональной карьер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анализе и оценке полезности, действенности, реальных и мнимых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нормативно-правовых этических требований общества к личности юрис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оценке свойств собственной личности, определяющих успех избранной карьер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писании реально существующей системы свойств и качеств личности, что позволяет уяснить сложившийся в данную эпоху профессиональный социальный тип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уяснении своих реальных стремлений и оценке готовности к затратам времени и труда для их реализаци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1.Документ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зафиксированная на материальном носителе информация с реквизитами, позволяющими ее идентифицироват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. носитель информации, используемой в целях регулирования социальных отношени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информация, зафиксированная любым способом на любом носител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2.Подлинник документа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ервый или единственный экземпляр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экземпляр документа, с которого снята коп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3.Юридическая сила документа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собенности внешнего оформле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видетельство наличия в документе положений нормативного характер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способность документа порождать определенные правовые последств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4.Имеет ли юридическую силу документ, полученный по факсимильной связ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д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да, по соглашению сторон информационного обмен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не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5.Какой из перечисленных реквизитов не относится к реквизитам удостоверения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риф утвержде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печат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отметка о заверении коп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виза согласова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. подпис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6.В какой последовательности должны быть расположены наименования в бланке письма филиала организаци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ткрытое акционерное общество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.) (ОАО «Сибнефть»)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Филиал в городе Ханты-Мансийск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«Нефтяная компания “Сибнефть”»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7.Какие реквизиты включаются в бланк письма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место составления или изда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головок к тексту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наименование организ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товарный знак (знак обслуживания)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. наименование вида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6). адреса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7). справочные данные об организ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8.Что должен сделать работник организации, визирующий документ, если он не согласен с его содержанием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тказаться от визирова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визировать документ, выразив свое мнени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9 Какой вариант заголовка к письму вы считаете правильным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 договоре поставк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о невыполнении договора поставки от 12.08.2005 № 45/67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о невыполнении договор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0.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енеральный директор Подпись Л.И. Садик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м. генерального директора Подпись О.П. Ремиз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И.о. генерального директора Подпись О.П. Ремиз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1.Какое письмо заверяется печатью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арантийное письмо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коммерческое предложени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письмо-просьб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2. Каков максимальный срок исполнения обращений граждан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15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30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45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60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3.В каких днях устанавливаются сроки исполнения документов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в календарных днях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в рабочих днях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4.Какой документ составляется при необходимости зафиксировать сложившуюся ситуацию или обнаруженные факты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ротокол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правк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ак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5.Какой документ требует утверждения руководителем организаци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оложение о бухгалтер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правка о задолженности предприят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письмо-запрос о предоставлении информ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протокол заседания совета директоров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 . Юрист/юрисконсульт: понятие, профессиональная этика, личность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Особенности работы 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Особенности работы юридической служб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Особенности работы адвоката и другого внештатного юриста.</w:t>
      </w:r>
    </w:p>
    <w:p>
      <w:pPr>
        <w:pStyle w:val="Normal"/>
        <w:jc w:val="both"/>
        <w:rPr>
          <w:b/>
          <w:b/>
        </w:rPr>
      </w:pPr>
      <w:r>
        <w:rPr>
          <w:lang w:val="uk-UA" w:eastAsia="uk-UA"/>
        </w:rPr>
        <w:t>5. Юридический документ: понятие, реквизиты, основные требования к тексту, виды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ий аудит, осуществляемый штатным  юристом/юридической службой: основания, условия, порядок  осуществления, периодичность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2. Понятие аутсорсинга. Понятие юридического  консалтинг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Результаты юридического аудит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Ведение переговоров о заключении договора. Участие юриста в переговорном процессе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Преддоговорные споры. Участие юриста переговорном процессе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Исполнение договора. Участие юриста в процессе исполнения договор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4. Прекращение договора. Участие юриста в процедуре прекращения договор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Порядок юридического сопровождения и управления претензионно-исковой работо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Юридическое сопровождение возврата активов и компенсация причиненных убытков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Юридическое сопровождение и управление экстраординарными сделками корпораци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Юридическое сопровождение защиты информации, персональных данных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Юридическое сопровождение введения режима коммерческой тайн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6. Юридическое сопровождение запуска бизнес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8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6" w:name="_Hlk130113432"/>
      <w:bookmarkEnd w:id="6"/>
      <w:r>
        <w:rPr>
          <w:b/>
          <w:sz w:val="28"/>
          <w:szCs w:val="28"/>
        </w:rPr>
        <w:t>Тема 2.4</w:t>
      </w:r>
    </w:p>
    <w:p>
      <w:pPr>
        <w:pStyle w:val="Normal"/>
        <w:jc w:val="both"/>
        <w:rPr/>
      </w:pPr>
      <w:r>
        <w:rPr/>
        <w:t>1. Процедуры юридического сопровождения и управления  стартапами.</w:t>
      </w:r>
    </w:p>
    <w:p>
      <w:pPr>
        <w:pStyle w:val="Normal"/>
        <w:jc w:val="both"/>
        <w:rPr/>
      </w:pPr>
      <w:r>
        <w:rPr/>
        <w:t>2. Юридическое сопровождение и управление проектами, связанными со строительством.</w:t>
      </w:r>
    </w:p>
    <w:p>
      <w:pPr>
        <w:pStyle w:val="Normal"/>
        <w:jc w:val="both"/>
        <w:rPr/>
      </w:pPr>
      <w:r>
        <w:rPr/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jc w:val="both"/>
        <w:rPr/>
      </w:pPr>
      <w:r>
        <w:rPr/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jc w:val="both"/>
        <w:rPr/>
      </w:pPr>
      <w:r>
        <w:rPr/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jc w:val="both"/>
        <w:rPr/>
      </w:pPr>
      <w:r>
        <w:rPr/>
        <w:t>6. Юридическое сопровождение и управление размещением рекламы и проведением рекламных комп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Задание 1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процессе юридического аудита договорной работы в ООО «Драйв», занимающейся розничной торговлей, было выяснено следующе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ООО «Драйв» осуществляет розничную торговлю в помещении, которое арендует по договору субаренд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договор субаренды заключен между ООО «Драйв» и ООО «Недвижимость-Финанс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этом ООО «Недвижимость-Финанс» является не арендатором помещения, а является  судополучателем помещения на основании договора безвозмездного пользования (ссуды), заключенного между ООО «Недвижимость-Финанс» (ссудополучатель) и гражданином Донушкиным (ссудодатель и, одновременно, собственник помещ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, проводивший аудит, усомнился в том, что ссудополучатель мог сдать полученное по договору безвозмездного пользования (ссуды) помещение в субаренд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 обосновал свое мнение следующим: в п. 2 ст. 689 ГК указано, что к ссуде применяются правила, установленные п. 1 и 3 ст. 615 ГК. Намеренно исключив из этого перечня п. 2 ст. 615 ГК, предусматривающий право арендатора с согласия арендодателя сдавать имущество в субаренду и иным допустимым образом им распоряжаться, законодатель акцентировал внимание на том, что к ссуде неприменимы субаренда и прочее распоряжение предметом договора со стороны пользова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уководитель ООО «Драйв» обратился к другому юристу с просьбой проанализировать данную ситуацию. Для руководителя ООО «Драйв» является важным опровергнуть мнение юриста, проводившего аудит, поскольку договор был заключен несколько лет назад, по нему осуществлялись платежи, исчислялись и уплачивались нало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ы - в роли юриста, к которому обратился руководитель ООО «Драйв» и Ваша задача - опровергнуть мнение юриста, проводившего аудит, а если это сделать невозможно – выявить все возможные риски, оценить их и предложить пути их смягчения или устран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боснования своей позиции рекомендуется ссылаться на доктринальное толкование</w:t>
        <w:br/>
        <w:t>нормы и на материалы судебной прак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Завдание 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рассмотрение юристу ООО «ТД» был представлен проект договора купли-продажи офисного стола между ООО «ТД» и ООО «Стекломодерн». В договоре было указано, что предметом выступает офисный стол, без указания его индивидуализирующих признак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 решил, заключить договор невозможно, поскольку договор не содержит наименования това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тветьте на следующие вопросы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) верно ли решение юриста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какие правовые последствия возникнут в случае, если договор все-таки будет заключен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как юристу следует донести свое решение до лица, принимающего решение о заключении договора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умайте, должен ли юрист настаивать на своем решении или в его обязанности входит лишь озвучить свою позицию по вопрос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Задание 3</w:t>
      </w:r>
      <w:r>
        <w:rPr>
          <w:b/>
          <w:bCs/>
          <w:i/>
          <w:iCs/>
          <w:color w:val="000000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жду ООО «Гарант» (поставщик) и ООО «Титан» (покупатель) заключен долгосрочный договор поставки, в котором предусмотрено условие об отсрочке платеж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чтивая давние партнерские отношения и нестабильную обстановку на рынке, ООО «Гарант» спокойно относилось к тому, что ООО «Титан» не вовремя оплачивает выставленные счета и тем самым нарушает договор. Однако, в какой-то момент ООО «Титан» совсем перестало платить, руководство и бухгалтерия перестали выходить на связь и реагировать на запросы ООО «Гарант». Спустя время было выяснено, что ООО «Титан» находится в стадии банкротств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 ООО «Гарант». Ваша задача немедленно отреагировать на ситуацию, спланировать порядок действий, а также разработать рекомендации для недопущения подобной ситуации в будущ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:4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ирсова (место жительства - город Краснодар) осуществляла деятельность как индивидуальный предприниматель. В ходе осуществления предпринимательской деятельности ее партнер по бизнесу (место нахождения - город Краснодар) обвинил в устной форме Фирсову в мошенничестве и вымогательств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ирсова обратилась к юристам консалтинговой компании с просьбой разъяснить ей перспективы судебного спора, если она обратиться в суд с требованием о компенсации причиненного ей партнером по бизнесу морального вре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ов консалтинговой компании. Составьте несколько мотивированных ответов на запрос Фирсовой, которые содержали бы глубокий анализ судебной практики и каждый из которых предлагал бы разные сценарии развития собы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5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юридическую службу ООО «МЦ» поступил запрос от коммерческого отдела ООО «МЦ». Руководителя коммерческого отдела интересовал вопрос о перспективах судебного разбирательства ООО «МЦ» с ООО «New Form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уководитель коммерческого отдела пояснил следующе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ООО «New Form» имеет задолженность перед ООО «МЦ» в размере 4 567, 00 рубл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) задолженность образовалась вследствие неоплаты ООО «New Form» за товар по10 накладным № 250128 от 03.02.2021 г. и № 276196 от 22.02.2021 г.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) товар по указанным накладным был получен представителями, действующими на основании доверенностей, выданных ООО «Транзит-РТК», хотя в накладных в качестве грузополучателя указано ООО «New Form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) подписанного договора между ООО «МЦ» и ООО «New Form» нет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) ООО «New Form» имеет местонахождение - г. Владивосто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 юридической службы. Оцените перспективы судебного спора и составьте мотивированный отв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6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юрисконсульту обратился директор ООО «Геосистемс» с вопросом о том, в каких случаях и как можно защищать секретную информац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частности, директора интересовали следующие вопросы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) какую информацию можно считать секретной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) можно ли считать секретной информацию, содержащуюся в банке данных клиентов (список клиентов с указанием их телефонов)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) можно ли распространить на секретную информацию режим коммерческой тайны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) как документально оформить введение режима коммерческой тайны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5) если сотрудник, который имеет доступ к секретной информации, на которую распространен режим коммерческой тайны, разгласит эту информацию, как привлечь его к ответственности и на основании чего?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) необходимо ли при этом (согласно судебной практике) дополнительно ознакамливать сотрудника под подпись с видами коммерческой тайны, которые ему нельзя распространять, или достаточно общей формулировки в трудовом договоре о том, что сотрудник обязуется не распространять сведения, составляющие коммерческую тайну организации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. Подготовьте мотивированный ответ на запрос, со ссылкой на материалы закон, доктрины и судебной прак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7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иолантовой принадлежал на праве постоянного бессрочного пользования земельный участок в садоводческом товариществе. На этом участке был построен садовый доми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2011 г. садовый домик полностью сгорел во время пожара. Виолантова умерла в 2014 г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оставьте проект заключения для наследников Виолантовой - супругу и детям относительно вопроса о том, на каком основании они могут пользоваться этим земельным участк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8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ивидуальный предприниматель Абрамов решил обратился в суд с заявлением о признании незаконными действий Управления наружной рекламы администрации города по демонтажу рекламных конструкций, установленных Абрамовым, а также действий по удержанию рекламных конструкций до возмещения Абрамовым расходов на их демонтаж, транспортировку и хран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Абрамов обратился к юристу, указав, что демонтаж рекламных конструкций мог быть осуществлен исключительно в судебном порядке, в то время как Управление наружной рекламы администрации города осуществило демонтаж самостоятельно, без соответствующего решения суда. В ходе беседы с Абрамовым юрист выяснил, что Абрамов самовольно установил две рекламные конструкции на улицах города. Управление наружной рекламы администрации города направляло в адрес Абрамова предписания о демонтаже самовольно установленных рекламных конструкций, которые Абрамов не исполнил. После этого, Управление наружной рекламы администрации города по договору со сторонней организацией осуществило демонтаж самовольно установленных рекламных конструкций, а сами демонтированные конструкции были приняты сторонней организацией на хранение по актам приема-передач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ы - в роли юриста, составьте мотивированный проект правовой оценки ситуации с обоснованием перспектив судебного разбира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7" w:name="_Hlk130113459"/>
      <w:bookmarkEnd w:id="7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8" w:name="_Hlk130113496"/>
      <w:bookmarkStart w:id="9" w:name="_Hlk130113496"/>
      <w:bookmarkEnd w:id="9"/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1. Опишите стадии «жизни» договора. Назовите и прокомментируйте роль юриста на каждой стади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2. Опишите стили управления и проанализируйте положительные и отрицательные стороны каждого стиля применительно к юридической службе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3. Изобразите схематично с юридической точки зрения процесс запуска стартап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ариант 2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1. Сформулируйте принципы подготовки юридических документов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2. Действия сторон по спору подчиняются трем факторам: стратегии, тактике и идеологии. Сформулируйте определение понятия «линия спора». Опишите каждый фактор. Приведите практические примеры их реализаци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3. Составьте схематично ответ на утверждение: «Я хочу применить последствия недействительности сделки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0" w:name="_Hlk130113529"/>
      <w:bookmarkStart w:id="11" w:name="_Hlk130113529"/>
      <w:bookmarkEnd w:id="11"/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ст/юрисконсульт: понятие, профессиональная этика, личность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Особенности работы 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Особенности работы юридической служб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Особенности работы адвоката и другого вне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Юридический документ: понятие, реквизиты, основные требования к тексту, вид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2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>
          <w:color w:val="000000"/>
          <w:lang w:val="uk-UA" w:eastAsia="uk-UA"/>
        </w:rPr>
        <w:t>1. Юридический аудит, осуществляемый штатным  юристом/юридической службой: основания, условия,  порядок осуществления, периодичность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>
          <w:color w:val="000000"/>
          <w:lang w:val="uk-UA" w:eastAsia="uk-UA"/>
        </w:rPr>
        <w:t xml:space="preserve">2. Понятие аутсорсинга. Понятие юридического  консалтинга. 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Результаты юридического аудита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1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1. Ведение переговоров о заключении договора.  Участие юриста в переговорном процессе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2. Преддоговорные споры. Участие юриста  переговорном процессе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3. Исполнение договора. Участие юриста в процессе  исполнения договора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4. Прекращение договора. Участие юриста в  процедуре прекращения договора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. Юридическое сопровождение и управление претензионно-исковой работой: цель, методы,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инципы, субъекты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Порядок юридического сопровождения и управления претензионно-исковой работой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</w:t>
      </w:r>
    </w:p>
    <w:p>
      <w:pPr>
        <w:pStyle w:val="Normal"/>
        <w:jc w:val="both"/>
        <w:rPr/>
      </w:pPr>
      <w:r>
        <w:rPr>
          <w:color w:val="000000"/>
        </w:rPr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jc w:val="both"/>
        <w:rPr/>
      </w:pPr>
      <w:r>
        <w:rPr>
          <w:color w:val="000000"/>
        </w:rPr>
        <w:t>2. Юридическое сопровождение возврата активов и компенсация причиненных убытков.</w:t>
      </w:r>
    </w:p>
    <w:p>
      <w:pPr>
        <w:pStyle w:val="Normal"/>
        <w:jc w:val="both"/>
        <w:rPr/>
      </w:pPr>
      <w:r>
        <w:rPr>
          <w:color w:val="000000"/>
        </w:rPr>
        <w:t>3. Юридическое сопровождение и управление экстраординарными сделками корпораций.</w:t>
      </w:r>
    </w:p>
    <w:p>
      <w:pPr>
        <w:pStyle w:val="Normal"/>
        <w:jc w:val="both"/>
        <w:rPr/>
      </w:pPr>
      <w:r>
        <w:rPr>
          <w:color w:val="000000"/>
        </w:rPr>
        <w:t>4. Юридическое сопровождение защиты информации, персональных данных.</w:t>
      </w:r>
    </w:p>
    <w:p>
      <w:pPr>
        <w:pStyle w:val="Normal"/>
        <w:jc w:val="both"/>
        <w:rPr/>
      </w:pPr>
      <w:r>
        <w:rPr>
          <w:color w:val="000000"/>
        </w:rPr>
        <w:t>5. Юридическое сопровождение введения режима коммерческой тай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Юридическое сопровождение запуска бизнеса. </w:t>
      </w:r>
    </w:p>
    <w:p>
      <w:pPr>
        <w:pStyle w:val="Normal"/>
        <w:jc w:val="both"/>
        <w:rPr/>
      </w:pPr>
      <w:r>
        <w:rPr>
          <w:color w:val="000000"/>
        </w:rPr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Юридическое обеспечение профилактических мероприятий по минимизации рисков возникновения корпоративного конфли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2.4</w:t>
      </w:r>
    </w:p>
    <w:p>
      <w:pPr>
        <w:pStyle w:val="Normal"/>
        <w:jc w:val="both"/>
        <w:rPr/>
      </w:pPr>
      <w:r>
        <w:rPr>
          <w:color w:val="000000"/>
        </w:rPr>
        <w:t>1. Процедуры юридического сопровождения и управления стартап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Юридическое сопровождение и управление проектами, связанными со строительством.</w:t>
      </w:r>
    </w:p>
    <w:p>
      <w:pPr>
        <w:pStyle w:val="Normal"/>
        <w:jc w:val="both"/>
        <w:rPr/>
      </w:pPr>
      <w:r>
        <w:rPr>
          <w:color w:val="000000"/>
        </w:rPr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jc w:val="both"/>
        <w:rPr/>
      </w:pPr>
      <w:r>
        <w:rPr>
          <w:color w:val="000000"/>
        </w:rPr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Юридическое сопровождение и управление размещением рекламы и проведением рекламных компаний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5" w:leader="none"/>
        </w:tabs>
        <w:snapToGrid w:val="false"/>
        <w:outlineLvl w:val="7"/>
        <w:rPr/>
      </w:pPr>
      <w:r>
        <w:rPr>
          <w:b/>
          <w:bCs/>
        </w:rPr>
        <w:tab/>
      </w: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Понятие, субъекты и объекты юридического сопровождения и управления проекта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Этап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Форм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Юрист/юрисконсульт: понятие, профессиональная  этика, личность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Особенности работы штатного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собенности работы юридиче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Особенности работы адвоката и другого внештатного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Юридический документ: понятие, реквизиты, основные требования к тексту, ви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0. Понятие, значение и объекты юридического ауди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Вид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Методы и принцип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Юридический аудит, осуществляемый штатным юристом/юридической службой: основания, условия, порядок осуществления, периодич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4. Юридический аудит на условиях аутсорсинга юриста: основания, условия, порядок осуществления, периодичность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5. Понятие аутсорсин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6. Понятие юридического консалтин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Этап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Результат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Due Diligence как разновидность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Юридический аудит договорн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Юридической аудит претензионно-исков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Юридической аудит кадрового делопроизвод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3. Понятие юридического сопровождения и управления договорной работой: общие поло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4. Методы и принципы юридического сопровождения и управления договорной работ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Психологические аспекты построения договорн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Этапы юридического сопровождения и управления договорной работ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7. Правовая экспертиза договоров и договорных сх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8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9. Ведение переговоров о заключении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Участие юриста переговорном процесс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1. Преддоговорные спор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2. Исполнение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Участие юриста в процессе исполн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4. Прекращение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 Участие юриста в процедуре прекращ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6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Порядок юридического сопровождения и управления претензионно-исковой работ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8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9. Организационная и правовая процедуры подготовки претензии и ответа на претенз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Формирование позиции по де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1. Организационная и правовая процедуры подготовки процессуальных документов в су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2. Организационная и правовая процедуры подготовки возражения/отзыва на исковое заявление/заявле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3. Юридическое сопровождение взаимодействия с государственными органами: принципы, условия, результа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4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5. Юридическое сопровождение возврата активов и компенсация причиненных убыт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6.. Юридическое сопровождение и управление экстраординарными сделками корпо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7. Юридическое сопровождение защиты информации, персональных 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8. Юридическое сопровождение введения режима коммерческой тай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9. Юридическое сопровождение запуска бизн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0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1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2. Процедуры юридического сопровождения и управления объектами интеллектуальной собств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3. Процедуры юридического сопровождения и управления стартап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4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5. Юридическое сопровождение и управление проектами, связанными со строи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6. Управление контрактами и ресурсным обеспечением про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7.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8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9. Юридическое сопровождение и управление системой лояльности (бонусной системой) клиентов.</w:t>
      </w:r>
    </w:p>
    <w:p>
      <w:pPr>
        <w:pStyle w:val="Normal"/>
        <w:ind w:firstLine="709"/>
        <w:jc w:val="both"/>
        <w:rPr>
          <w:b/>
          <w:b/>
          <w:bCs/>
          <w:highlight w:val="yellow"/>
          <w:lang w:val="uk-UA"/>
        </w:rPr>
      </w:pPr>
      <w:r>
        <w:rPr>
          <w:color w:val="000000"/>
        </w:rPr>
        <w:t xml:space="preserve">60. Юридическое сопровождение и управление размещением рекламы и проведением рекламных компаний.             </w:t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/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/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 /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ет»/ 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езачет»/ 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.03.01 Юриспруденц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правление проектам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Методы, функции и принципы юридического сопровождения и управления проектами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 Участие юриста переговорном процессе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3. Юридическое сопровождение и управление размещением рекламы и проведением рекламных компаний        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М.Лукина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И.М.Лукина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cs="Arial"/>
      <w:sz w:val="28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hd w:fill="FFFFFF" w:val="clear"/>
    </w:rPr>
  </w:style>
  <w:style w:type="character" w:styleId="15">
    <w:name w:val="Загл1 Знак"/>
    <w:qFormat/>
    <w:rPr>
      <w:sz w:val="28"/>
    </w:rPr>
  </w:style>
  <w:style w:type="character" w:styleId="73">
    <w:name w:val="Стиль7 Знак"/>
    <w:qFormat/>
    <w:rPr>
      <w:b/>
      <w:color w:val="000000"/>
      <w:spacing w:val="6"/>
      <w:sz w:val="28"/>
      <w:szCs w:val="28"/>
    </w:rPr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41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/>
      <w:bCs/>
      <w:i/>
      <w:iCs/>
      <w:color w:val="000000"/>
      <w:sz w:val="28"/>
      <w:szCs w:val="28"/>
    </w:rPr>
  </w:style>
  <w:style w:type="character" w:styleId="Style20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3:59:00Z</dcterms:created>
  <dc:creator>user</dc:creator>
  <dc:description/>
  <cp:keywords/>
  <dc:language>en-US</dc:language>
  <cp:lastModifiedBy>admin</cp:lastModifiedBy>
  <cp:lastPrinted>2018-10-09T15:40:00Z</cp:lastPrinted>
  <dcterms:modified xsi:type="dcterms:W3CDTF">2023-04-25T08:56:00Z</dcterms:modified>
  <cp:revision>3</cp:revision>
  <dc:subject/>
  <dc:title>Министерство образования и науки Донецкой Народной Республики</dc:title>
</cp:coreProperties>
</file>